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709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0"/>
        <w:spacing w:before="0" w:after="0"/>
        <w:jc w:val="right"/>
        <w:rPr/>
      </w:pPr>
      <w:r>
        <w:rPr/>
      </w:r>
    </w:p>
    <w:p>
      <w:pPr>
        <w:pStyle w:val="Normal"/>
        <w:ind w:left="57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абочая программа по окружающему миру составлена на основе Федерального государственного образовательного стандарта начального общего образования, УМК «Школа России»,  авторской программы А. А. Плешакова «Окружающий мир» -  Плешаков, А. А. [и др.]. Окружающий мир. Сборник рабочих программ «Школа России». 1–4 классы: пособие для учителей общеобразоват. учреждений / С. В. Анащенкова [и др.]. М.: Просвещение, 2011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Специфика предмета «Окружающий мир» состоит в том, что он, имея ярко выраженный интегративный характер, соединяет в равной мере природоведческие, обществоведческие, исторические знания и даёт обучающемуся материал естественных и социально-гуманитарных наук, необходимый для целостного и системного видения мира в его важнейших взаимосвязях.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</w:rPr>
      </w:pPr>
      <w:r>
        <w:rPr/>
        <w:t xml:space="preserve">         </w:t>
      </w:r>
      <w:r>
        <w:rPr/>
        <w:t xml:space="preserve">Основными </w:t>
      </w:r>
      <w:r>
        <w:rPr>
          <w:b/>
          <w:bCs/>
        </w:rPr>
        <w:t xml:space="preserve">задачами </w:t>
      </w:r>
      <w:r>
        <w:rPr/>
        <w:t>реализации содержания курса явля</w:t>
        <w:softHyphen/>
        <w:t>ются: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1) формирование уважительного отношения к семье, насе</w:t>
        <w:softHyphen/>
        <w:t>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ind w:firstLine="567"/>
        <w:jc w:val="both"/>
        <w:rPr>
          <w:rFonts w:ascii="Arial" w:hAnsi="Arial" w:cs="Arial"/>
        </w:rPr>
      </w:pPr>
      <w:r>
        <w:rPr/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 </w:t>
      </w:r>
      <w:r>
        <w:rPr/>
        <w:t>Пред</w:t>
        <w:softHyphen/>
        <w:t>мет «Окружающий мир» использует и тем самым подкрепляет умения, полученные на уроках чтения, русского языка и мате</w:t>
        <w:softHyphen/>
        <w:t>матики, музыки и изобразительного искусства, технологии и физической культуры, совместно с ними приучая детей к ра</w:t>
        <w:softHyphen/>
        <w:t>ционально-научному и эмоционально-ценностному постиже</w:t>
        <w:softHyphen/>
        <w:t>нию окружающего мира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57" w:firstLine="709"/>
        <w:jc w:val="both"/>
        <w:rPr/>
      </w:pPr>
      <w:r>
        <w:rPr>
          <w:b/>
          <w:bCs/>
        </w:rPr>
        <w:t>1. Общая характеристика учебного предмета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bCs/>
          <w:i/>
        </w:rPr>
        <w:t>Цель</w:t>
      </w:r>
      <w:r>
        <w:rPr>
          <w:rFonts w:cs="Times New Roman" w:ascii="Times New Roman" w:hAnsi="Times New Roman"/>
          <w:bCs/>
        </w:rPr>
        <w:t xml:space="preserve"> изучения курса</w:t>
      </w:r>
      <w:r>
        <w:rPr>
          <w:rFonts w:cs="Times New Roman" w:ascii="Times New Roman" w:hAnsi="Times New Roman"/>
        </w:rPr>
        <w:t xml:space="preserve">  «Окружающий мир» для обучаемых 3  класса – помочь ученику в формировании личностного восприятия, эмоционального, оценочного отношения к миру природы и культуры в их единстве. Подготовить поколение нравственно и духовно зрелых, активных, компетентных граждан, ориентированных как на личное благополучие, так и на созидательное обустройство родного города, родной страны и планеты Земля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</w:rPr>
        <w:t>Существенная особенность курса состоит в том, что в нём заложена содержательная основа для широкой реализации межпредметных связей всех дисциплин, изучаемых в первом классе. Предмет «Окружающий мир» использует и подкрепляет умения, полученные на уроках чтения, русского языка, математики, музыки,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ParagraphStyle"/>
        <w:keepLines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Универсальные учебные действия (УУД) обеспечивают возможность каждому ученику самостоятельно осуществлять деятельность учения, ставить учебные цели, искать и использовать необходимые средства и способы их достижения, уметь контролировать и оценивать учебную деятельность и ее результаты. Они создают условия развития личности и ее самореализации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   </w:t>
      </w:r>
      <w:r>
        <w:rPr/>
        <w:t>Особое внима</w:t>
        <w:softHyphen/>
        <w:t>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</w:t>
        <w:softHyphen/>
        <w:t>вание человека, удовлетворение его материальных и духовных потребностей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Фундаментальная идея целостности мира также последо</w:t>
        <w:softHyphen/>
        <w:t>вательно реализуется в курсе; её реализация осуществляется через раскрытие разнообразных связей: между неживой при</w:t>
        <w:softHyphen/>
        <w:t>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</w:t>
        <w:softHyphen/>
        <w:t xml:space="preserve">ложительное и отрицательное воздействие человека на эти компоненты. 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важение к миру — это своего рода формула нового от</w:t>
        <w:softHyphen/>
        <w:t>ношения к окружающему, на включении в нравственную сферу отношения не только к другим людям, но и к природе, к ру</w:t>
        <w:softHyphen/>
        <w:t>котворному миру, к культурному достоянию народов России и всего человеч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основе методики преподавания курса «Окружающий мир» лежит проблемно-поисковый подход, обеспечивающий «откры</w:t>
        <w:softHyphen/>
        <w:t>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</w:t>
        <w:softHyphen/>
        <w:t>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</w:t>
        <w:softHyphen/>
        <w:t>дач курса важны экскурсии и учебные прогулки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</w:t>
        <w:softHyphen/>
        <w:t>емых результатов имеет организация проектной деятель</w:t>
        <w:softHyphen/>
        <w:t xml:space="preserve">ности учащихся, которая предусмотрена в каждом разделе программы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</w:rPr>
        <w:t>2. Описание ценностных ориентиров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Учебный курс «Мир вокруг нас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е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например в группе продленного дня, на внеклассных занятиях. Следует также стремиться к тому, чтобы родители учащихся в повседневном общении со своими детьми поддерживали их познавательные инициативы, пробуждаемые на уроках. Это могут быть и конкретные задания для домашних опытов и наблюдений, и чтение, и получение информации от взрослы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В основе построения программы лежат принципы единства, преемственности, вариативности, выделения понятийного ядра, деятельностного подхода, систем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>Рабочая программа призвана сохранить ведущую идею курса «Мир вокруг нас» – формирование в сознании ученика ценностно-окрашенного образа окружающего мира как дома, своего собственного и общего для всех людей, для всего живого, и направлено: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– </w:t>
      </w:r>
      <w:r>
        <w:rPr/>
        <w:t>на формирование у ребёнка современной экологически ориентированной картины мир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– </w:t>
      </w:r>
      <w:r>
        <w:rPr/>
        <w:t>развитие чувства сопричастности к жизни природы и общества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– </w:t>
      </w:r>
      <w:r>
        <w:rPr/>
        <w:t>воспитание личностных качеств культурного человека – доброты, терпимости, ответствен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bCs/>
        </w:rPr>
        <w:t>3. Описание места учебного предмета в учебном плане</w:t>
      </w:r>
    </w:p>
    <w:p>
      <w:pPr>
        <w:pStyle w:val="Normal"/>
        <w:ind w:firstLine="540"/>
        <w:jc w:val="both"/>
        <w:rPr/>
      </w:pPr>
      <w:r>
        <w:rPr/>
        <w:t>В соответствии с федеральным базисным учебным планом и примерными программами начального общего образования  на изучение курса «Окружающий мир» в каждом классе на</w:t>
        <w:softHyphen/>
        <w:t>чальной школы отводится 2ч в неделю. Программа рассчита</w:t>
        <w:softHyphen/>
        <w:t>на на 270 часов: 3 классы – 68 часов (34 учебные недели).</w:t>
      </w:r>
    </w:p>
    <w:p>
      <w:pPr>
        <w:pStyle w:val="Normal"/>
        <w:autoSpaceDE w:val="false"/>
        <w:ind w:left="57" w:firstLine="709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 </w:t>
      </w:r>
      <w:r>
        <w:rPr>
          <w:b/>
        </w:rPr>
        <w:t>Требования к уровню подготовки уч-ся к концу 3-го года обучения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  <w:t>Обучающиеся должны:</w:t>
      </w:r>
    </w:p>
    <w:p>
      <w:pPr>
        <w:pStyle w:val="Normal"/>
        <w:autoSpaceDE w:val="false"/>
        <w:rPr>
          <w:i/>
          <w:i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</w:rPr>
        <w:t>знать: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>
          <w:b/>
        </w:rPr>
        <w:t xml:space="preserve">                     </w:t>
      </w:r>
      <w:r>
        <w:rPr/>
        <w:t xml:space="preserve">- Неживая и живая природа. Растения дикорастущие и культурные. Деревья, кустарники, травы. 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  <w:t xml:space="preserve">                     </w:t>
      </w:r>
      <w:r>
        <w:rPr/>
        <w:t xml:space="preserve">- Животные дикие и домашние. </w:t>
      </w:r>
    </w:p>
    <w:p>
      <w:pPr>
        <w:pStyle w:val="Normal"/>
        <w:tabs>
          <w:tab w:val="clear" w:pos="708"/>
          <w:tab w:val="left" w:pos="9288" w:leader="none"/>
        </w:tabs>
        <w:jc w:val="both"/>
        <w:rPr/>
      </w:pPr>
      <w:r>
        <w:rPr/>
        <w:t xml:space="preserve">                     </w:t>
      </w:r>
      <w:r>
        <w:rPr/>
        <w:t xml:space="preserve">- Насекомые, рыбы, птицы, звери.    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 xml:space="preserve">- Основные признаки времён года.  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 xml:space="preserve">- Некоторые охраняемые растения и животные своей местности. Правила поведения в природе. 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 xml:space="preserve">- Основные сведения о своём городе (селе).  Домашний адрес. Виды транспорта.  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 xml:space="preserve">- Наиболее распространённые профессии.               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>- Строение тела человека. Правила личной гигиены.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 xml:space="preserve">-  Правила безопасного поведения на улице, в быту, на воде, при контактах с людьми. 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 xml:space="preserve">- Имена, отчества родителей.  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>- Культура поведения в общественных местах.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 xml:space="preserve">- Основные стороны горизонта. Устройство и назначение компаса. Основные формы земной поверхности. Равнины и горы. 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>- Основные виды естественных водоёмов. Части реки.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>- Названия нашей страны и её столицы, некоторых других городов России. Государственные символы России.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>- Названия нескольких стран мира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</w:rPr>
      </w:pPr>
      <w:r>
        <w:rPr>
          <w:b/>
        </w:rPr>
        <w:t>уметь: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>
          <w:b/>
        </w:rPr>
        <w:t xml:space="preserve">- </w:t>
      </w:r>
      <w:r>
        <w:rPr/>
        <w:t xml:space="preserve">Различать объекты природы и предметы, созданные человеком. Объекты неживой и живой природы. 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>
          <w:b/>
        </w:rPr>
        <w:t>-</w:t>
      </w:r>
      <w:r>
        <w:rPr/>
        <w:t xml:space="preserve"> Различать группы растений и животных. 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>
          <w:b/>
        </w:rPr>
        <w:t>-</w:t>
      </w:r>
      <w:r>
        <w:rPr/>
        <w:t xml:space="preserve"> Распознавать изученные растения, животных  (по нескольку представителей каждой группы). 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>
          <w:b/>
          <w:b/>
        </w:rPr>
      </w:pPr>
      <w:r>
        <w:rPr>
          <w:b/>
        </w:rPr>
        <w:t>-</w:t>
      </w:r>
      <w:r>
        <w:rPr/>
        <w:t xml:space="preserve"> Выполнять правила поведения в природе.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>- Различать изученные виды транспорта. Вести наблюдения за жизнью города, трудом людей.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>- Выполнять правила личной гигиены и безопасного поведения на улице в быту.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 xml:space="preserve">- Использовать основные формы приветствия, просьбы и т. д. в отношениях с другими людьми. 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>- Выполнять правила поведения в общественных местах.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>- Определять основные стороны горизонта с помощью компаса.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  <w:t>- Приводить примеры достопримечательностей родного края, Москвы, Санкт – Петербурга.</w:t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</w:r>
    </w:p>
    <w:p>
      <w:pPr>
        <w:pStyle w:val="Normal"/>
        <w:tabs>
          <w:tab w:val="clear" w:pos="708"/>
          <w:tab w:val="left" w:pos="9288" w:leader="none"/>
        </w:tabs>
        <w:ind w:left="360" w:firstLine="900"/>
        <w:jc w:val="both"/>
        <w:rPr/>
      </w:pPr>
      <w:r>
        <w:rPr/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b/>
          <w:i/>
        </w:rPr>
        <w:t>УУД: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уметь действовать по плану: алгоритм определения признаков разных объектов;</w:t>
      </w:r>
    </w:p>
    <w:p>
      <w:pPr>
        <w:pStyle w:val="ParagraphStyl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осознанное и произвольное речевое высказывание в устной форме;</w:t>
      </w:r>
    </w:p>
    <w:p>
      <w:pPr>
        <w:pStyle w:val="ParagraphStyle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- осуществление поиска существенной информации (из рассказа учителя, родителей, из собственного жизненного опыта);</w:t>
      </w:r>
    </w:p>
    <w:p>
      <w:pPr>
        <w:pStyle w:val="ParagraphStyle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>распознавать объекты, выделяя существенные признаки.</w:t>
      </w:r>
      <w:r>
        <w:rPr>
          <w:rFonts w:cs="Times New Roman" w:ascii="Times New Roman" w:hAnsi="Times New Roman"/>
        </w:rPr>
        <w:t xml:space="preserve"> Умение работать с книгой, поиск информации в учебной книге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color w:val="000000"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уметь работать в парах, обучаться сотрудничеству, самостоятельность и личная ответственность за свои поступки; </w:t>
      </w:r>
    </w:p>
    <w:p>
      <w:pPr>
        <w:pStyle w:val="ParagraphStyle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- навыки сотрудничества в разных ситуациях.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color w:val="000000"/>
        </w:rPr>
        <w:t xml:space="preserve"> ставить вопросы членам своей группы, обращаться за помощью к учителю и одноклассникам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b/>
          <w:color w:val="000000"/>
        </w:rPr>
        <w:t>Результаты изучения курса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Личностные результаты: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>-Формирование основ российской гражданской идентичности, чувства гордости за свою Родину, народ и историю России;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>-формирование целостного, социально ориентированного взгляда на мир в его органичном единстве и разнообразии природы, народов, культур и религий;</w:t>
      </w:r>
    </w:p>
    <w:p>
      <w:pPr>
        <w:pStyle w:val="ParagraphStyle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формирование уважительного отношения к иному мнению, истории и культуре других народов;</w:t>
      </w:r>
    </w:p>
    <w:p>
      <w:pPr>
        <w:pStyle w:val="ParagraphStyle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владение начальными навыками адаптации в динамично изменяющемся и развивающемся мире;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>-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>-развитие самостоятельности и личной ответственности за свои поступки, в том числе и информационной деятельности, на основе представлений о нравственных нормах, социальной справедливости и свободе;</w:t>
      </w:r>
    </w:p>
    <w:p>
      <w:pPr>
        <w:pStyle w:val="ParagraphStyle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формирование эстетических потребностей, ценностей и чувств;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>-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>-развитие навыков сотрудничества со взрослыми сверстниками в разных социальных ситуациях, умения не создавать конфликтов и находить  выходы из спорных ситуаций;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>-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;</w:t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Метапредметные результаты: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b/>
          <w:color w:val="000000"/>
        </w:rPr>
        <w:t>-</w:t>
      </w:r>
      <w:r>
        <w:rPr>
          <w:rFonts w:cs="Times New Roman" w:ascii="Times New Roman" w:hAnsi="Times New Roman"/>
        </w:rPr>
        <w:t>-Способность принимать и сохранять цели и задачи учебной деятельности, находить средства и способы её осуществления:</w:t>
      </w:r>
    </w:p>
    <w:p>
      <w:pPr>
        <w:pStyle w:val="ParagraphStyl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владение способами выполнения заданий творческого и поискового характера:</w:t>
      </w:r>
    </w:p>
    <w:p>
      <w:pPr>
        <w:pStyle w:val="ParagraphStyl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мения планировать, контролировать и оценивать учебные действия в соответствии с поставленной задачей и условиями её выполнения: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</w:rPr>
        <w:t>-способность использовать знаково-символические средства представления информации для создания моделей изучаемых объектов и процессов, схем решения учебно-познавательных  и практических задач: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</w:rPr>
        <w:t>-использование речевых средств и средств информационных и коммуникационных технологий для решения коммуникативных и познавательных задач;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</w:rPr>
        <w:t>-использование различных способов поиска, сбора, обработки, анализа , организации и передачи информации в соответствии с коммуникативными и познавательными задачами и технологиями учебного предмета:</w:t>
      </w:r>
    </w:p>
    <w:p>
      <w:pPr>
        <w:pStyle w:val="ParagraphStyl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владение логическими действиями сравнения, анализа , синтеза, обобщения, классификации, установление аналогий и причинно-следственных связей, построение рассуждений, отнесение к известным понятиям;</w:t>
      </w:r>
    </w:p>
    <w:p>
      <w:pPr>
        <w:pStyle w:val="ParagraphStyle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готовность слушать собеседника и вести диалог, готовность признать возможность существования разных точек зрения и право каждого иметь свою, излагать своё мнение и аргументировать свою точку зрения;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</w:rPr>
        <w:t>-определение общей цели и путей её достижения, умение договариваться  о распределении функций и ролей в совместной деятельности, осуществлять взаимный контроль, адекватно оценивать своё поведение и поведение окружающих;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</w:rPr>
        <w:t>-овладение начальными сведениями о сущности и особенностям объектов и процессов в соответствии с содержанием учебного предмета «Окружающий мир»;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</w:rPr>
        <w:t>-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</w:rPr>
        <w:t>-умение работать в материальной и информационной среде начального общего образования в соответствии с содержанием учебного предмета « Окружающий мир».</w:t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едметные результаты: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>-понимание особой роли России в мировой истории, воспитание чувств гордости за национальные свершения, открытия победы;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>-сформированность уважительного отношения к России, родному краю, своей семье, истории, культуре, природе  нашей страны, её современной жизни;</w:t>
      </w:r>
    </w:p>
    <w:p>
      <w:pPr>
        <w:pStyle w:val="ParagraphStyle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осознание целостного окружающего мира, освоение основ экологической грамотности, элементарных правил нравственного  поведения в мире природы и людей, норм здоровьесберегающего поведения в природной и социальной среде;</w:t>
      </w:r>
    </w:p>
    <w:p>
      <w:pPr>
        <w:pStyle w:val="ParagraphStyle"/>
        <w:spacing w:lineRule="auto" w:line="264"/>
        <w:rPr/>
      </w:pPr>
      <w:r>
        <w:rPr>
          <w:rFonts w:cs="Times New Roman" w:ascii="Times New Roman" w:hAnsi="Times New Roman"/>
          <w:color w:val="000000"/>
        </w:rPr>
        <w:t>-освоение доступных способов изучения природы и общества( наблюдения, запись. измерения, опыт. сравнения, классификация и др. с получением информации из семейных архивов, от окружающих людей, в открытом информационном пространстве);</w:t>
      </w:r>
    </w:p>
    <w:p>
      <w:pPr>
        <w:pStyle w:val="ParagraphStyle"/>
        <w:spacing w:lineRule="auto" w:line="264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развитие навыков устанавливать и выявлять причинно-следственные связи в окружающем мире.</w:t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ParagraphStyle"/>
        <w:spacing w:lineRule="auto" w:line="264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верка и оценка усвоения программы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10" w:after="0"/>
        <w:ind w:left="14" w:firstLine="250"/>
        <w:rPr/>
      </w:pPr>
      <w:r>
        <w:rPr/>
        <w:t xml:space="preserve">        </w:t>
      </w:r>
      <w:r>
        <w:rPr/>
        <w:t>Уровень усвоения материала проверяется с помощью  контрольных и проверочных работ, которые включают базовый и повышенный уровни.</w:t>
      </w:r>
    </w:p>
    <w:p>
      <w:pPr>
        <w:pStyle w:val="Western"/>
        <w:tabs>
          <w:tab w:val="clear" w:pos="708"/>
          <w:tab w:val="left" w:pos="10599" w:leader="none"/>
        </w:tabs>
        <w:spacing w:before="0" w:after="0"/>
        <w:ind w:firstLine="547"/>
        <w:jc w:val="both"/>
        <w:rPr/>
      </w:pPr>
      <w:r>
        <w:rPr/>
        <w:t xml:space="preserve">Главными формами контроля являются предметные и обобщающие уроки, экскурсии, практические работы. </w:t>
      </w:r>
    </w:p>
    <w:p>
      <w:pPr>
        <w:pStyle w:val="Normal"/>
        <w:shd w:fill="FFFFFF" w:val="clear"/>
        <w:spacing w:before="10" w:after="0"/>
        <w:ind w:left="14" w:firstLine="250"/>
        <w:jc w:val="both"/>
        <w:rPr/>
      </w:pPr>
      <w:r>
        <w:rPr/>
      </w:r>
    </w:p>
    <w:p>
      <w:pPr>
        <w:pStyle w:val="Normal"/>
        <w:shd w:fill="FFFFFF" w:val="clear"/>
        <w:spacing w:before="101" w:after="0"/>
        <w:jc w:val="center"/>
        <w:rPr>
          <w:color w:val="000000"/>
        </w:rPr>
      </w:pPr>
      <w:r>
        <w:rPr>
          <w:b/>
          <w:color w:val="000000"/>
        </w:rPr>
        <w:t>Контрольно-измерительные материалы.</w:t>
      </w:r>
    </w:p>
    <w:p>
      <w:pPr>
        <w:pStyle w:val="Normal"/>
        <w:shd w:fill="FFFFFF" w:val="clear"/>
        <w:spacing w:before="101" w:after="0"/>
        <w:rPr>
          <w:color w:val="000000"/>
        </w:rPr>
      </w:pPr>
      <w:r>
        <w:rPr>
          <w:color w:val="000000"/>
        </w:rPr>
      </w:r>
    </w:p>
    <w:tbl>
      <w:tblPr>
        <w:tblW w:w="13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2976"/>
        <w:gridCol w:w="1276"/>
        <w:gridCol w:w="4820"/>
        <w:gridCol w:w="127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rPr/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урока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работ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ртовая диагностик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rPr>
                <w:color w:val="000000"/>
              </w:rPr>
            </w:pPr>
            <w:r>
              <w:rPr>
                <w:color w:val="000000"/>
              </w:rPr>
              <w:t>Человек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rPr>
                <w:color w:val="000000"/>
              </w:rPr>
            </w:pPr>
            <w:r>
              <w:rPr>
                <w:color w:val="000000"/>
              </w:rPr>
              <w:t>Проверочная работ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rPr>
                <w:color w:val="000000"/>
              </w:rPr>
            </w:pPr>
            <w:r>
              <w:rPr>
                <w:color w:val="000000"/>
              </w:rPr>
              <w:t>Охрана растений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rPr/>
            </w:pPr>
            <w:r>
              <w:rPr>
                <w:color w:val="000000"/>
              </w:rPr>
              <w:t>Проверим и оценим свои достижения за 1 полугодие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бы путь был счастливым. Тест №1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rPr>
                <w:color w:val="000000"/>
              </w:rPr>
            </w:pPr>
            <w:r>
              <w:rPr>
                <w:color w:val="000000"/>
              </w:rPr>
              <w:t>Чтобы путь был счастливым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ые знаки. Тест №2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rPr>
                <w:color w:val="000000"/>
              </w:rPr>
            </w:pPr>
            <w:r>
              <w:rPr>
                <w:color w:val="000000"/>
              </w:rPr>
              <w:t>Дорожные знаки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рода и наша безопасность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№3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№4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rPr>
                <w:color w:val="000000"/>
              </w:rPr>
            </w:pPr>
            <w:r>
              <w:rPr/>
              <w:t>Экономика и экология.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рочная работа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1" w:after="0"/>
              <w:rPr/>
            </w:pPr>
            <w:r>
              <w:rPr>
                <w:color w:val="000000"/>
              </w:rPr>
              <w:t>Проверим и оценим свои достижения за 2 полугодие</w:t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1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1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Western"/>
        <w:tabs>
          <w:tab w:val="clear" w:pos="708"/>
          <w:tab w:val="left" w:pos="10599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Western"/>
        <w:tabs>
          <w:tab w:val="clear" w:pos="708"/>
          <w:tab w:val="left" w:pos="10599" w:leader="none"/>
        </w:tabs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stern"/>
        <w:tabs>
          <w:tab w:val="clear" w:pos="708"/>
          <w:tab w:val="left" w:pos="10599" w:leader="none"/>
        </w:tabs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stern"/>
        <w:tabs>
          <w:tab w:val="clear" w:pos="708"/>
          <w:tab w:val="left" w:pos="10599" w:leader="none"/>
        </w:tabs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stern"/>
        <w:tabs>
          <w:tab w:val="clear" w:pos="708"/>
          <w:tab w:val="left" w:pos="10599" w:leader="none"/>
        </w:tabs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stern"/>
        <w:tabs>
          <w:tab w:val="clear" w:pos="708"/>
          <w:tab w:val="left" w:pos="10599" w:leader="none"/>
        </w:tabs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stern"/>
        <w:tabs>
          <w:tab w:val="clear" w:pos="708"/>
          <w:tab w:val="left" w:pos="10599" w:leader="none"/>
        </w:tabs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stern"/>
        <w:tabs>
          <w:tab w:val="clear" w:pos="708"/>
          <w:tab w:val="left" w:pos="10599" w:leader="none"/>
        </w:tabs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stern"/>
        <w:tabs>
          <w:tab w:val="clear" w:pos="708"/>
          <w:tab w:val="left" w:pos="10599" w:leader="none"/>
        </w:tabs>
        <w:spacing w:before="0" w:after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Western"/>
        <w:tabs>
          <w:tab w:val="clear" w:pos="708"/>
          <w:tab w:val="left" w:pos="10599" w:leader="none"/>
        </w:tabs>
        <w:spacing w:before="0" w:after="0"/>
        <w:jc w:val="center"/>
        <w:rPr>
          <w:b/>
          <w:b/>
        </w:rPr>
      </w:pPr>
      <w:r>
        <w:rPr>
          <w:b/>
        </w:rPr>
        <w:t>Календарно – тематическое планирование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по </w:t>
      </w:r>
      <w:r>
        <w:rPr>
          <w:b/>
          <w:u w:val="single"/>
        </w:rPr>
        <w:t xml:space="preserve"> окружающему миру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Класс   </w:t>
      </w:r>
      <w:r>
        <w:rPr>
          <w:b/>
          <w:u w:val="single"/>
        </w:rPr>
        <w:t xml:space="preserve">3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Учитель  Магомедова П.М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Количество часов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Всего  </w:t>
      </w:r>
      <w:r>
        <w:rPr>
          <w:b/>
          <w:u w:val="single"/>
        </w:rPr>
        <w:t>68</w:t>
      </w:r>
      <w:r>
        <w:rPr>
          <w:b/>
        </w:rPr>
        <w:t xml:space="preserve">  час; в неделю  </w:t>
      </w:r>
      <w:r>
        <w:rPr>
          <w:b/>
          <w:u w:val="single"/>
        </w:rPr>
        <w:t xml:space="preserve">2  </w:t>
      </w:r>
      <w:r>
        <w:rPr>
          <w:b/>
        </w:rPr>
        <w:t>час.</w:t>
      </w:r>
    </w:p>
    <w:p>
      <w:pPr>
        <w:pStyle w:val="Normal"/>
        <w:rPr>
          <w:u w:val="single"/>
        </w:rPr>
      </w:pPr>
      <w:r>
        <w:rPr>
          <w:b/>
        </w:rPr>
        <w:t xml:space="preserve">     </w:t>
      </w:r>
      <w:r>
        <w:rPr>
          <w:b/>
        </w:rPr>
        <w:t xml:space="preserve">Планирование составлено на основе   </w:t>
      </w:r>
      <w:r>
        <w:rPr/>
        <w:t xml:space="preserve">УМК «Школа России»,  авторской программы А. А. Плешакова «Окружающий мир» -  Плешаков,  А. А. [и др.]. Окружающий мир. Сборник рабочих программ «Школа России». 1–4 классы: пособие для учителей общеобразоват. учреждений / С. В. Анащенкова [и др.]. М.: Просвещение, 2011.                  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 xml:space="preserve">Учебник  </w:t>
      </w:r>
      <w:r>
        <w:rPr/>
        <w:t xml:space="preserve">Окружающий мир. 3  класс. Учеб. для общеобразоват. Учреждений с прил. на электрон. носителе. В 2 частях. / А. А. Плешаков. – М.: Просвещение, 2012.  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 xml:space="preserve">Дополнительная литература  </w:t>
      </w:r>
      <w:r>
        <w:rPr/>
        <w:t xml:space="preserve">Плешаков А.А.  Окружающий мир. Рабочая тетрадь. 3 класс. Пособие для общеобразовательных       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 xml:space="preserve">учреждений. В 2 частях. – М.: Просвещение, 2013. </w:t>
      </w:r>
    </w:p>
    <w:p>
      <w:pPr>
        <w:pStyle w:val="Normal"/>
        <w:rPr/>
      </w:pPr>
      <w:r>
        <w:rPr/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641"/>
        <w:gridCol w:w="84"/>
        <w:gridCol w:w="524"/>
        <w:gridCol w:w="2090"/>
        <w:gridCol w:w="1309"/>
        <w:gridCol w:w="2222"/>
        <w:gridCol w:w="1896"/>
        <w:gridCol w:w="66"/>
        <w:gridCol w:w="1728"/>
      </w:tblGrid>
      <w:tr>
        <w:trPr>
          <w:trHeight w:val="551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  <w:tc>
          <w:tcPr>
            <w:tcW w:w="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часов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учающая цель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18"/>
                <w:szCs w:val="18"/>
              </w:rPr>
              <w:t>Основные понятия, вводимые впервые, свойства, алгоритмы</w:t>
            </w:r>
          </w:p>
        </w:tc>
        <w:tc>
          <w:tcPr>
            <w:tcW w:w="5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 (в соответствии с ФГОС)</w:t>
            </w:r>
          </w:p>
        </w:tc>
      </w:tr>
      <w:tr>
        <w:trPr>
          <w:trHeight w:val="676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18"/>
                <w:szCs w:val="18"/>
              </w:rPr>
              <w:t>Предметные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18"/>
                <w:szCs w:val="18"/>
              </w:rPr>
              <w:t>Метапредметные универсальные учебные действия (УДД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b/>
                <w:sz w:val="18"/>
                <w:szCs w:val="18"/>
              </w:rPr>
              <w:t>Личностны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18"/>
              </w:rPr>
            </w:pPr>
            <w:r>
              <w:rPr>
                <w:b/>
                <w:sz w:val="22"/>
                <w:szCs w:val="18"/>
              </w:rPr>
            </w:r>
          </w:p>
        </w:tc>
        <w:tc>
          <w:tcPr>
            <w:tcW w:w="5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Как устроен мир                   6 часов</w:t>
            </w:r>
          </w:p>
        </w:tc>
        <w:tc>
          <w:tcPr>
            <w:tcW w:w="722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учебником, тетрадь, основными задачами раздел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ировать текст, извлекать необходимую информацию, сравнивать объекты живой и неживой природ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роение логической цепочки рассуждени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ловек. Стартовая диагностика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ть учебную задачу и стремиться ее выполнит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енний мир челове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сходство человека и живых существ и отличие его от животных. Различать внешность человека и его внутренний мир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моделировать ступени познания человеком окружающего мир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 «Богатства, отданные людям»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ь распределять обязанности по проекту, презентовать проект, оценивать результаты работ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ект, проектная деятельнос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ять цель, работать с известной информацией, собирать дополнительный материа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ь определять место человека в мире. Характеризовать семью, народ, государство как части обще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мья, народ, государство, обществ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ировать понятия, рассуждать о многообразии и единстве стран и народов в мир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с достаточной полнотой и точностью выражать свои мысл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ного курс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экология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ь анализировать текст учебника с целью обнаружения взаимосвязей в природ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лог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экологические связи и их разнообраз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моделировать связи организмов с окружающей средо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-тельный интерес к изучению предмет-ного курс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а в опасности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авливать причинно-следственные связи между поведением людей, их деятельностью и состоянием окружающей сре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кружающая среда, заповедник, национальный пар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положительные и отрицательные влияния человека на природ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лировать в виде схемы воздействие человека на природу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та удивительная природа      18 ч.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а, вещества, частицы Практическая работа №1 «Тела, вещества, частицы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ь классифицировать тела и вещества, приводить примеры естественных и искусственных те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ла, вещества, частиц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тела и веществ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лирование процесса растворения, а также расположения частиц в твердом, жидком и газообразном состояниях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ять самопроверку, проверять с помощью учебника правильность утверждений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. 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нообразие веществ. Практическая работа №2 «Обнаружение крахмала в продуктах питания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блюдать и характеризовать свойства поваренной соли, сахара, крахмала. Ставить опыты по определению крахмала в продуктах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творение, крахмал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исывать изучаемые вещества по предложенному плану, различать сахар, соль, крахмал по определенным признак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лирование процесса растворения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дуктивное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аимодействие и сотрудничество со сверстниками</w:t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дух. Практическая работа №3 «Свойства воздуха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следовать с помощью опытов свойства воздух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оздух, кислоро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яснять свойства воздуха используя знания о частиц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объектов с целью выделения существенных и несущественных признак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а. Практическая работа №4 «свойства воды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следовать и объяснять свойства в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льтр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яснять свойства воды на основе схем в учебник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объектов с целью выделения существенных и несущественных признак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уговорот воды в природе. Практическая работа №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казывать предположения о состояниях воды в природ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стояние, испарение, круговоро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личать три состояния вод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лирование круговорота воды в природе с помощью пластилина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гите воду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казывать предположения о том, зачем надо беречь вод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грязнение, питьевая вод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ть, что надо беречь и охранять вод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лирование в виде схемы источников загрязнения воды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разрушаются камн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казывать предположения о причинах разрушения горных пород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рушение, размыв, выветрива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процесс разрушения горных пород в результате нагревания, охлаждения, замерзания воды в трещина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лением причинно-следственных связей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такое почва. Практическая работа №6 «Свойства почвы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сследовать состав почвы в ходе учебного эксперимен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гно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процессы образования и разрушения поч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объектов с целью выделения существенных и несущественных признак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растений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ься классифицировать растения, характеризовать группы раст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тани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водить примеры растений разных групп и вид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объектов с целью выделения существенных и несущественных признак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лнце, растения и мы с вам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являть сходство и различие процессов питания и дыхания расте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итание и дыха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ять роль листьев, стебля и корня в питании раст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казывать, что без растений невозможна жизнь животных и человека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ножение и развитие растений Практическая работа №7 «Размножение и развитие растений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условия, необходимые для размножения растений и их распространения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ыле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с помощью схем стадии развития растения из семен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объектов с целью выделения существенных и несущественных признак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ного курс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храна растений Проверочная рабо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сведения об исчезающих и редких раст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факторы отрицательного воздействия человека на мир растени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объектов с целью выделения существенных и несущественных признаков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нообразие животны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ь классифицировать живот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оология, земноводные, пресмыкающиеся, млекопитающ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текстом, выделять новые понятия, определять их существенные призна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то есть  кто? Разнообразие природы родного края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животных по типу питания. Анализировать схемы цепей пит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пи пит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известной информацией, собирать дополнительный материал, создавать способы решения проблем творческого и поискового характер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множение и развитие животны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животных различных групп по способу размноже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ичинка, куколка, малек, головастик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комство с размножением и развитием животных различных груп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храна животных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знания о редких и исчезающих животных. Характеризовать факторы отрицательного воздействия человека на животный мир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сная книг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ределять животных, занесенных в Красную книгу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ного курс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арстве гриб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строение шляпочных гриб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ибница, съедобные и несъедобные гриб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чить различать съедобные, несъедобные, ядовитые грибы. Называть правила сбора гриб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ликий круговорот жизн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организмы производители, организмы-потребители, организмы-разрушител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изводите-ли, потребите-ли, разрушител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круговоротом веществ на Земл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роение логической цепочки рассуждений.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чевое высказывание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е здоровь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0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м челове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сведения по анатомии и физиологии человек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томия, физиолог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ывать и показывать на модели органы человек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чувст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знавать предметы на ощупь, по запах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оняние, осяза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органы чувств, познакомить с гигиеной органов чувст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жа. Практическая работа №8 «Знакомство с внешним строением кожи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зучать свойства кожи. Осваивать приемы оказания первой помощи при повреждениях кожи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шиб, ожог, обмораживани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меры первой помощи при повреждениях кожи. Характеризовать средства гигиены и ухода за коже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ора тела и движе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роль скелета и мышц в жизнедеятельности организм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елет, мышцы, опорно-двигательная система, осанк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сказывать о роли опорно-двигательной системы в организме человека. Следить за правильной осанкой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е питан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изменения пищи в процессе пищеварения. Составлять меню здорового питан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елки, жиры, углеводы, пищеваритель-ная систем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лировать строение пищеварительной систем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ного курс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ыхание и кровообращение. Практическая работа №9 «Подсчет ударов пульса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знания о легких и сердце. Характеризовать строение дыхательной и кровеносной систем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ыхательная, кровеносная систем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ление связи между дыхательной и кровеносной системам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им и оценим свои достижения за 1 полугод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о усвоения материала первого полугод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екватно оценивать и анализировать свои зн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ие того, что уже усвоено, что необходимо усвоить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 и самоконтроль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зентация проектов «Богатства, отданные людям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едставлять результаты проектной деятель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екватно оценивать и анализировать свои зн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й предупреждать болезн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и формулировать факторы закаливания. Составлять инструкцию по предупреждению инфекционных заболевани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ливание, инфекционные заболевания, аллерг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способы закаливания, правила поведения в случае заболев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оровый образ жизн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суждать и формулировать правила здорового образа жизни и стараться их соблюдать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доровый образ жизн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ичать факторы, укрепляющие здоровье и факторы, негативно на него влияющи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учебной задачи. Поиск и выделение необходимой информаци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ша безопасност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онь, вода и газ.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туализировать знания об опасностях в быту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спетчер, телефоны экстренного вызов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улировать действия при пожаре, аварии водопровода, утечке газ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бы путь был счастливым. Тест №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правила безопасного поведения на улиц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ДД на улиц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правила поведения по дороге в школу, при переходе улицы. Езде на велосипеде, в автомобиле, общественном транспорте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ые знаки. Тест №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знания различных групп дорожных знак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ервис, предупреждающие, запреща-ющие, информационно-указательны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дорожные знаки, обсуждать, как они помогают пешеходам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 «Кто нас защищает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ходить сведения о Вооруженных Силах, деятельности полиции, службы пожарной безопасности, МЧС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ЧС, полиц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цель проект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ного курс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асные мес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полученные ранее знания о потенциально-опасных места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тенциально-опасные мест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правила безопасности на балконе, в лифте, на стройплощадке, пустыре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да и наша безопасность. Проверочная работ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опасности природного характер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роза, змеи, ядовитые растения и гриб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ть какие опасности природного характера нас подстерегаю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-тельный интерес к изучению предмет-ного курс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кологическая безопасност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полученные ранее сведения о экологической безопасн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логическая безопасность, цепь загрязнения, бытовой фильтр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ть и называть правила экологической безопас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му учит эконом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чего нужна экономик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ичать товары и услуги.. характеризовать роль труда в создании товаров и услуг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номика, потребности, услуг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ть, что удовлетворение потребностей людей – главная задача экономик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родные богатства и труд людей – основа экономик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крывать роль природных богатств и труда людей в экономик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родные богатства, капитал, труд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водить при меры использования природных богатств и труда в процессе производства товаров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езные ископаемые. Практическая работа № 11 «Полезные ископаемые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сведения о полезных ископаем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есторожде-ние, геолог, полезные ископаемые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полезные ископаемые, раскрывать основные способы добыч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тениеводство. Практическая работа №12 «Знакомство с культурными растениями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знания о дикорастущих и культурных растения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трасль, растениеводств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зличать и классифицировать культурные расте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ного курс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оводство. Тест № 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знания о диких и домашних животных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вотновод-ство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домашних сельскохозяйственных животных, рассказывать о их содержании и разведени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акая бывает промышленность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отрасли промышленности по их роли в производстве товаров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ывающая, химическая, легкая, пищевая промышленность, металлург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труд работников отраслей промышлен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 «Экономика родного края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ирать информацию об экономике своего кра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ектная деятельность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зовать отрасли промышленности своего кра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деньг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крывать роль денег в экономике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ньги, заработная  плата, бартер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виды денежных знаков, различать денежные единицы разных стран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бюдж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ть государственный бюджет, его доходы и рас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Бюджет, доходы, расходы, налоги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ъяснять зачем нужен государственный бюджет, на что расходуются деньги из государственного бюдже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ейный бюдж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Характеризовать семейный бюджет, его доходы и расходы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типендия, пенс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ть, что такое семейный бюджет, анализировать его доходы и расход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ного курса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-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ономика и экология. 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туализировать знание о влиянии человека и отраслей экономики на окружающую среду.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кологическая катастрофа, экологический прогноз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имать взаимосвязь экономики и экологи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</w:tr>
      <w:tr>
        <w:trPr>
          <w:trHeight w:val="27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№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ешествия по городам и странам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е кольцо Росс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делировать маршрут Золотого кольца, используя карту, фотографи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ифть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комство с достопримечательностями городов Золотого кольца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картой и текстом, выделять новые понятия, определять их существенные признаки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ширение кругозора</w:t>
            </w:r>
          </w:p>
        </w:tc>
      </w:tr>
      <w:tr>
        <w:trPr>
          <w:trHeight w:val="24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е кольцо Росс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олотое кольцо Росс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ект «Музей путешествий»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ирать экспонаты, оформлять экспозицию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ять цель проект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ши ближайшие сосед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казывать на карте России ее границы  пограничные государств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ухопутные, морские границ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зывать государства, граничащие с Россией, их столиц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ие работать с картой и текстом, выделять новые понятия, определять их существенные признак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целостный взгляд на мир в его органичном единстве и разнообразии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севере Европ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государствами севера Европы, их границ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кандинавия, фьорды, аквапарк, гейзеры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достопримечательностями государств Севера Европ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картой и текстом, выделять новые понятия, определять их существенные признак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целостного взгляда на единство и разнообразие природ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акое Бенилюкс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о странами Бенилюкс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мба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достопримечательностями стран Бенилюкс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картой и текстом, выделять новые понятия, определять их существенные признак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трудничество с учителем и учащимися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тре Европ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государствами центра Европы, их границ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акр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достопримечательностями государств Центра Европ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картой и текстом, выделять новые понятия, определять их существенные признак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тельный интерес к изучению предметного курса</w:t>
            </w:r>
          </w:p>
        </w:tc>
      </w:tr>
      <w:tr>
        <w:trPr>
          <w:trHeight w:val="8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Франции и Великобритан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государствами Франция и Великобритания, их границам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Эйфелева башня, Лувр, Тауэр, Биг Бэн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достопримечательностями государств Франция и Великобритани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картой и текстом, выделять новые понятия, определять их существенные признаки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дуктивное взаимодействие и сотрудничество со сверстниками</w:t>
            </w:r>
          </w:p>
        </w:tc>
      </w:tr>
      <w:tr>
        <w:trPr>
          <w:trHeight w:val="42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Франции и Великобритании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юге Европы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государствами юга Европы, их границам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крополь, колизей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знакомить с достопримечательностями государств Юга Европ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картой и текстом, выделять новые понятия, определять их существенные признак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ширение кругозор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знаменитым местам мира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знакомить с достопримечательностями разных стран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писывать по фотографиям изучаемые достопримечательности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ние работать с картой и текстом, выделять новые понятия, определять их существенные признаки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являть познава-тельный интерес к изучению предмет-ного курса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верим себя и оценим свои достижения за 2 полугодие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ачество усвоения материала первого полугод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декватно оценивать и анализировать свои знани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ие того, что уже усвоено, что необходимо усвоить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онтроль и самоконтроль</w:t>
            </w:r>
          </w:p>
        </w:tc>
      </w:tr>
      <w:tr>
        <w:trPr>
          <w:trHeight w:val="6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проект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ыступать с подготовленными сообщениями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щита проектов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ть результаты проектной деятельности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и формулирование проблемы, создание алгоритмов деятельности при решении проблем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ознанное и произвольное построение речевого высказывания</w:t>
            </w:r>
          </w:p>
        </w:tc>
      </w:tr>
      <w:tr>
        <w:trPr>
          <w:trHeight w:val="375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</w:t>
            </w:r>
          </w:p>
        </w:tc>
        <w:tc>
          <w:tcPr>
            <w:tcW w:w="2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зентации проектов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  <w:t>.</w:t>
      </w:r>
    </w:p>
    <w:p>
      <w:pPr>
        <w:pStyle w:val="Style10"/>
        <w:spacing w:before="0" w:after="0"/>
        <w:ind w:left="720" w:hanging="0"/>
        <w:jc w:val="left"/>
        <w:rPr>
          <w:color w:val="333333"/>
        </w:rPr>
      </w:pPr>
      <w:r>
        <w:rPr>
          <w:color w:val="333333"/>
        </w:rPr>
        <w:t xml:space="preserve">  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134" w:gutter="0" w:header="737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80" w:after="280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тератур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Гайдина, Л. И. Изучаем «Окружающий мир» с увлечением. 1–4 классы / Л. И. Гайдина. – М. : 5 за знания, 2007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Корнева Т.А., Шмидт Е.А. Уроки истории в 3 классе: Поурочные разработки. Методическое пособие для учителей начальных классов. – Волгоград: Учитель, 2005, 192 с. </w:t>
      </w:r>
    </w:p>
    <w:p>
      <w:pPr>
        <w:pStyle w:val="Normal"/>
        <w:numPr>
          <w:ilvl w:val="0"/>
          <w:numId w:val="3"/>
        </w:numPr>
        <w:shd w:fill="FFFFFF" w:val="clear"/>
        <w:ind w:left="420" w:right="7" w:hanging="360"/>
        <w:jc w:val="both"/>
        <w:rPr/>
      </w:pPr>
      <w:r>
        <w:rPr>
          <w:iCs/>
          <w:color w:val="000000"/>
          <w:spacing w:val="3"/>
        </w:rPr>
        <w:t xml:space="preserve">Кульневич С.В., Лакоценина Т.П. </w:t>
      </w:r>
      <w:r>
        <w:rPr>
          <w:color w:val="000000"/>
          <w:spacing w:val="3"/>
        </w:rPr>
        <w:t>Нетрадиционные уроки в на</w:t>
        <w:softHyphen/>
      </w:r>
      <w:r>
        <w:rPr>
          <w:color w:val="000000"/>
          <w:spacing w:val="2"/>
        </w:rPr>
        <w:t xml:space="preserve">чальной школе. Ч. 1, 2. Практическое </w:t>
      </w:r>
      <w:r>
        <w:rPr>
          <w:iCs/>
          <w:color w:val="000000"/>
          <w:spacing w:val="3"/>
        </w:rPr>
        <w:t xml:space="preserve"> </w:t>
      </w:r>
      <w:r>
        <w:rPr>
          <w:color w:val="000000"/>
          <w:spacing w:val="2"/>
        </w:rPr>
        <w:t>пособие.  Воронеж: ТЦ «Учи</w:t>
        <w:softHyphen/>
        <w:t>тель», 2004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  <w:r>
        <w:rPr/>
        <w:t>Ляхов П.Р.  Я познаю мир: Детские энциклопедии. – М.: ООО «Изд-во АСТ-ЛТД», 2006. – 560 с.</w:t>
      </w:r>
    </w:p>
    <w:p>
      <w:pPr>
        <w:pStyle w:val="Normal"/>
        <w:numPr>
          <w:ilvl w:val="0"/>
          <w:numId w:val="3"/>
        </w:numPr>
        <w:rPr/>
      </w:pPr>
      <w:r>
        <w:rPr/>
        <w:t>Николенко, Е. И. Тесты по природоведению : 1–4 классы / Е. И. Николенко. – М. : Первое сентября, 2002.</w:t>
      </w:r>
    </w:p>
    <w:p>
      <w:pPr>
        <w:pStyle w:val="Normal"/>
        <w:numPr>
          <w:ilvl w:val="0"/>
          <w:numId w:val="3"/>
        </w:numPr>
        <w:rPr/>
      </w:pPr>
      <w:r>
        <w:rPr/>
        <w:t>Руднянская Е.И.  Интегрированные уроки по общеобразовательным дисциплинам и природоведению в начальных классах. – Волгоград: Учитель, 2007. – 69 с.</w:t>
      </w:r>
    </w:p>
    <w:p>
      <w:pPr>
        <w:pStyle w:val="Normal"/>
        <w:numPr>
          <w:ilvl w:val="0"/>
          <w:numId w:val="3"/>
        </w:numPr>
        <w:rPr/>
      </w:pPr>
      <w:r>
        <w:rPr/>
        <w:t>Тишурина, О. Н. Животные леса. Растения леса / О. Н. Тишурина. – М. : Дрофа, 2004.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37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/>
      </w:pPr>
      <w:r>
        <w:rPr/>
        <w:t>Уроки экологии в начальной школе : пособие для учителя нач. кл. / авт.-сост. Е. И. Руднянская, Л. Б. Черезова. – М. : Сфера, 2007.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jc w:val="both"/>
      <w:outlineLvl w:val="0"/>
    </w:pPr>
    <w:rPr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spacing w:lineRule="auto" w:line="360"/>
      <w:ind w:firstLine="720"/>
      <w:jc w:val="center"/>
      <w:outlineLvl w:val="1"/>
    </w:pPr>
    <w:rPr>
      <w:b/>
      <w:bCs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spacing w:lineRule="auto" w:line="360"/>
      <w:ind w:firstLine="72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spacing w:lineRule="auto" w:line="360"/>
      <w:ind w:firstLine="720"/>
      <w:jc w:val="center"/>
      <w:outlineLvl w:val="3"/>
    </w:pPr>
    <w:rPr>
      <w:sz w:val="3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spacing w:lineRule="auto" w:line="360"/>
      <w:ind w:hanging="86"/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spacing w:lineRule="auto" w:line="360"/>
      <w:jc w:val="center"/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spacing w:lineRule="auto" w:line="360"/>
      <w:ind w:left="720" w:firstLine="720"/>
      <w:jc w:val="center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spacing w:lineRule="auto" w:line="360"/>
      <w:ind w:firstLine="8"/>
      <w:jc w:val="both"/>
      <w:outlineLvl w:val="8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Style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9">
    <w:name w:val="Верхний колонтитул Знак"/>
    <w:qFormat/>
    <w:rPr>
      <w:rFonts w:ascii="MS Sans Serif;Times New Roman" w:hAnsi="MS Sans Serif;Times New Roman" w:cs="MS Sans Serif;Times New Roman"/>
      <w:lang w:val="en-US"/>
    </w:rPr>
  </w:style>
  <w:style w:type="character" w:styleId="2">
    <w:name w:val="Заголовок 2 Знак"/>
    <w:qFormat/>
    <w:rPr>
      <w:b/>
      <w:bCs/>
      <w:sz w:val="32"/>
    </w:rPr>
  </w:style>
  <w:style w:type="paragraph" w:styleId="Heading">
    <w:name w:val="Heading"/>
    <w:basedOn w:val="Normal"/>
    <w:next w:val="TextBody"/>
    <w:qFormat/>
    <w:pPr>
      <w:overflowPunct w:val="false"/>
      <w:spacing w:lineRule="auto" w:line="360"/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spacing w:lineRule="auto" w:line="360"/>
      <w:ind w:firstLine="720"/>
      <w:jc w:val="both"/>
    </w:pPr>
    <w:rPr>
      <w:rFonts w:ascii="MS Sans Serif;Times New Roman" w:hAnsi="MS Sans Serif;Times New Roman" w:cs="MS Sans Serif;Times New Roman"/>
      <w:sz w:val="20"/>
      <w:szCs w:val="20"/>
      <w:lang w:val="en-US"/>
    </w:rPr>
  </w:style>
  <w:style w:type="paragraph" w:styleId="TextBodyIndent">
    <w:name w:val="Body Text Indent"/>
    <w:basedOn w:val="Normal"/>
    <w:pPr>
      <w:overflowPunct w:val="false"/>
      <w:spacing w:lineRule="auto" w:line="360"/>
      <w:ind w:left="720" w:firstLine="72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993" w:leader="none"/>
      </w:tabs>
      <w:overflowPunct w:val="false"/>
      <w:spacing w:lineRule="auto" w:line="360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overflowPunct w:val="false"/>
      <w:spacing w:lineRule="auto" w:line="360"/>
      <w:ind w:hanging="133"/>
      <w:jc w:val="both"/>
    </w:pPr>
    <w:rPr>
      <w:sz w:val="28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120" w:after="120"/>
      <w:jc w:val="both"/>
    </w:pPr>
    <w:rPr>
      <w:color w:val="000000"/>
    </w:rPr>
  </w:style>
  <w:style w:type="paragraph" w:styleId="FR3">
    <w:name w:val="FR3"/>
    <w:qFormat/>
    <w:pPr>
      <w:widowControl w:val="false"/>
      <w:bidi w:val="0"/>
      <w:spacing w:lineRule="auto" w:line="300"/>
      <w:ind w:firstLine="9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/>
      <w:ind w:firstLine="4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spacing w:before="280" w:after="280"/>
    </w:pPr>
    <w:rPr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4">
    <w:name w:val="FR4"/>
    <w:qFormat/>
    <w:pPr>
      <w:widowControl w:val="false"/>
      <w:bidi w:val="0"/>
      <w:ind w:left="592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00" w:leader="none"/>
        <w:tab w:val="right" w:pos="9345" w:leader="none"/>
      </w:tabs>
      <w:ind w:firstLine="540"/>
      <w:jc w:val="both"/>
    </w:pPr>
    <w:rPr>
      <w:b/>
      <w:sz w:val="28"/>
      <w:szCs w:val="28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 Знак2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style1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7.xml"/><Relationship Id="rId15" Type="http://schemas.openxmlformats.org/officeDocument/2006/relationships/footer" Target="footer8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17:00Z</dcterms:created>
  <dc:creator>Katina</dc:creator>
  <dc:description/>
  <cp:keywords/>
  <dc:language>en-US</dc:language>
  <cp:lastModifiedBy>Admin</cp:lastModifiedBy>
  <cp:lastPrinted>2013-09-26T20:51:00Z</cp:lastPrinted>
  <dcterms:modified xsi:type="dcterms:W3CDTF">2019-03-15T06:05:00Z</dcterms:modified>
  <cp:revision>77</cp:revision>
  <dc:subject/>
  <dc:title>Методические рекомендации по разработке авторской программы</dc:title>
</cp:coreProperties>
</file>