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Литературное чтение» для  3  класса на 2018-2019 учебный год (102 ч.)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Рабочая программа курса «Литературное чтение» для  3  класса на 2018 – 2019 учебный год составлена на основе стандарта  начального  общего образования; примерной программы  начального общего образования по литературному чтению для образовательных учреждений с русским языком обучения; программы общеобразовательных учреждений авторов  Л. Ф. Климановой,  В. Г. Горецким,  М. В. Головановой «Литературное чтение. 1 – 4  классы» , руководитель проект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Школа Росси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»  </w:t>
      </w:r>
      <w:r>
        <w:rPr>
          <w:rFonts w:cs="Times New Roman" w:ascii="Times New Roman" w:hAnsi="Times New Roman"/>
          <w:bCs/>
          <w:sz w:val="24"/>
          <w:szCs w:val="24"/>
        </w:rPr>
        <w:t>А.А.Плешаков;</w:t>
      </w:r>
      <w:r>
        <w:rPr>
          <w:rFonts w:cs="Times New Roman" w:ascii="Times New Roman" w:hAnsi="Times New Roman"/>
          <w:sz w:val="24"/>
          <w:szCs w:val="24"/>
        </w:rPr>
        <w:t xml:space="preserve">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.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Цели курса:</w:t>
      </w:r>
    </w:p>
    <w:p>
      <w:pPr>
        <w:pStyle w:val="Style19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sz w:val="24"/>
          <w:szCs w:val="24"/>
        </w:rPr>
        <w:t>художественно-творческих и познавательных способностей, эмоциональной отзывчивости при чтении художественных произведений, формирование эстетического     отношения к искусству слова; совершенствование всех видов речевой деятельности, умений  вести диалог, выразительно читать  и рассказывать, импровизировать;</w:t>
      </w:r>
    </w:p>
    <w:p>
      <w:pPr>
        <w:pStyle w:val="Style19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владение </w:t>
      </w:r>
      <w:r>
        <w:rPr>
          <w:rFonts w:cs="Times New Roman" w:ascii="Times New Roman" w:hAnsi="Times New Roman"/>
          <w:sz w:val="24"/>
          <w:szCs w:val="24"/>
        </w:rPr>
        <w:t>осознанным, правильным, беглым и выразительным чтением как базовым умением в системе образования младших школьников; формирование читательского кругозора и приобретение опыта самостоятельной читательской деятельности;</w:t>
      </w:r>
    </w:p>
    <w:p>
      <w:pPr>
        <w:pStyle w:val="Style19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оспитание </w:t>
      </w:r>
      <w:r>
        <w:rPr>
          <w:rFonts w:cs="Times New Roman" w:ascii="Times New Roman" w:hAnsi="Times New Roman"/>
          <w:sz w:val="24"/>
          <w:szCs w:val="24"/>
        </w:rPr>
        <w:t>эстетического отношения к искусству слова, интереса к чтению и книге,           потребности в общении с миром художественной литературы; обогащение нравственного опыта   младших школьников, формирование представлений о добре и  зле, справедливости и честности,  развитие  нравственных   чувств, уважения к культуре народов многонациональной России. Активно влиять на личность читателя, его чувства, сознание, волю.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19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iCs/>
          <w:spacing w:val="-10"/>
          <w:sz w:val="24"/>
          <w:szCs w:val="24"/>
        </w:rPr>
        <w:t xml:space="preserve">Освоение </w:t>
      </w:r>
      <w:r>
        <w:rPr>
          <w:rFonts w:cs="Times New Roman" w:ascii="Times New Roman" w:hAnsi="Times New Roman"/>
          <w:iCs/>
          <w:spacing w:val="-10"/>
          <w:sz w:val="24"/>
          <w:szCs w:val="24"/>
        </w:rPr>
        <w:t xml:space="preserve">общекультурных навыков чтения и понимания </w:t>
      </w:r>
      <w:r>
        <w:rPr>
          <w:rFonts w:cs="Times New Roman" w:ascii="Times New Roman" w:hAnsi="Times New Roman"/>
          <w:iCs/>
          <w:spacing w:val="-12"/>
          <w:sz w:val="24"/>
          <w:szCs w:val="24"/>
        </w:rPr>
        <w:t>текста; воспитание интереса к чтению и книге.</w:t>
      </w:r>
    </w:p>
    <w:p>
      <w:pPr>
        <w:pStyle w:val="Style19"/>
        <w:rPr/>
      </w:pPr>
      <w:r>
        <w:rPr>
          <w:rFonts w:cs="Times New Roman" w:ascii="Times New Roman" w:hAnsi="Times New Roman"/>
          <w:spacing w:val="-11"/>
          <w:sz w:val="24"/>
          <w:szCs w:val="24"/>
        </w:rPr>
        <w:t>Решение этой задачи предполагает, прежде всего, формирова</w:t>
        <w:softHyphen/>
        <w:t>ние осмысленного читательского навыка (интереса к процессу чте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ния и потребности читать произведения разных видов литературы), который во многом определяет успешность обучения млад</w:t>
        <w:softHyphen/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шего школьника по другим предметам, т. е. в результате освоения </w:t>
      </w:r>
      <w:r>
        <w:rPr>
          <w:rFonts w:cs="Times New Roman" w:ascii="Times New Roman" w:hAnsi="Times New Roman"/>
          <w:spacing w:val="-9"/>
          <w:sz w:val="24"/>
          <w:szCs w:val="24"/>
        </w:rPr>
        <w:t>предметного содержания литературного чтения учащиеся приоб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ретают общеучебное умение осознанно читать тексты.</w:t>
      </w:r>
    </w:p>
    <w:p>
      <w:pPr>
        <w:pStyle w:val="Style19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iCs/>
          <w:spacing w:val="-2"/>
          <w:sz w:val="24"/>
          <w:szCs w:val="24"/>
        </w:rPr>
        <w:t>Овладение</w:t>
      </w:r>
      <w:r>
        <w:rPr>
          <w:rFonts w:cs="Times New Roman" w:ascii="Times New Roman" w:hAnsi="Times New Roman"/>
          <w:iCs/>
          <w:spacing w:val="-2"/>
          <w:sz w:val="24"/>
          <w:szCs w:val="24"/>
        </w:rPr>
        <w:t xml:space="preserve"> речевой, письменной и коммуникативной </w:t>
      </w:r>
      <w:r>
        <w:rPr>
          <w:rFonts w:cs="Times New Roman" w:ascii="Times New Roman" w:hAnsi="Times New Roman"/>
          <w:iCs/>
          <w:sz w:val="24"/>
          <w:szCs w:val="24"/>
        </w:rPr>
        <w:t>культурой.</w:t>
      </w:r>
    </w:p>
    <w:p>
      <w:pPr>
        <w:pStyle w:val="Style19"/>
        <w:rPr/>
      </w:pPr>
      <w:r>
        <w:rPr>
          <w:rFonts w:cs="Times New Roman" w:ascii="Times New Roman" w:hAnsi="Times New Roman"/>
          <w:spacing w:val="-9"/>
          <w:sz w:val="24"/>
          <w:szCs w:val="24"/>
        </w:rPr>
        <w:t>Выполнение этой задачи связано с умением работать с раз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личными видами текстов, ориентироваться в книге, использ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вать ее для расширения знаний об окружающем мире. В ре</w:t>
        <w:softHyphen/>
        <w:t>зультате обучения младшие школьники участвуют в диалоге, строят монологические высказывания (на основе произведений и личного опыта), сопоставляют и описывают различные объ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екты и процессы, самостоятельно пользуются справочным апп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ратом учебника, находят информацию в словарях, справочни</w:t>
        <w:softHyphen/>
      </w:r>
      <w:r>
        <w:rPr>
          <w:rFonts w:cs="Times New Roman" w:ascii="Times New Roman" w:hAnsi="Times New Roman"/>
          <w:sz w:val="24"/>
          <w:szCs w:val="24"/>
        </w:rPr>
        <w:t>ках и энциклопедиях.</w:t>
      </w:r>
    </w:p>
    <w:p>
      <w:pPr>
        <w:pStyle w:val="Style19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iCs/>
          <w:spacing w:val="-21"/>
          <w:sz w:val="24"/>
          <w:szCs w:val="24"/>
        </w:rPr>
        <w:t xml:space="preserve">Воспитание </w:t>
      </w:r>
      <w:r>
        <w:rPr>
          <w:rFonts w:cs="Times New Roman" w:ascii="Times New Roman" w:hAnsi="Times New Roman"/>
          <w:iCs/>
          <w:spacing w:val="-21"/>
          <w:sz w:val="24"/>
          <w:szCs w:val="24"/>
        </w:rPr>
        <w:t xml:space="preserve">эстетического отношения к действительности, </w:t>
      </w:r>
      <w:r>
        <w:rPr>
          <w:rFonts w:cs="Times New Roman" w:ascii="Times New Roman" w:hAnsi="Times New Roman"/>
          <w:iCs/>
          <w:sz w:val="24"/>
          <w:szCs w:val="24"/>
        </w:rPr>
        <w:t>отражённой в художественной литературе.</w:t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Решение этой задачи способствует пониманию художествен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ого произведения как особого вида искусства; формированию </w:t>
      </w:r>
      <w:r>
        <w:rPr>
          <w:rFonts w:cs="Times New Roman" w:ascii="Times New Roman" w:hAnsi="Times New Roman"/>
          <w:spacing w:val="-6"/>
          <w:sz w:val="24"/>
          <w:szCs w:val="24"/>
        </w:rPr>
        <w:t>умения определять его художественную ценность и анализиро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>вать (на доступном уровне) средства выразительности. Развива</w:t>
        <w:softHyphen/>
      </w:r>
      <w:r>
        <w:rPr>
          <w:rFonts w:cs="Times New Roman" w:ascii="Times New Roman" w:hAnsi="Times New Roman"/>
          <w:sz w:val="24"/>
          <w:szCs w:val="24"/>
        </w:rPr>
        <w:t>ется умение сравнивать искусство слова с другими видами ис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кусства (живопись, театр, кино, музыка); находить сходство и </w:t>
      </w:r>
      <w:r>
        <w:rPr>
          <w:rFonts w:cs="Times New Roman" w:ascii="Times New Roman" w:hAnsi="Times New Roman"/>
          <w:sz w:val="24"/>
          <w:szCs w:val="24"/>
        </w:rPr>
        <w:t>различие разных жанров, используемых художественных средств.</w:t>
      </w:r>
    </w:p>
    <w:p>
      <w:pPr>
        <w:pStyle w:val="Style19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iCs/>
          <w:spacing w:val="-12"/>
          <w:sz w:val="24"/>
          <w:szCs w:val="24"/>
        </w:rPr>
        <w:t>Формирование</w:t>
      </w:r>
      <w:r>
        <w:rPr>
          <w:rFonts w:cs="Times New Roman" w:ascii="Times New Roman" w:hAnsi="Times New Roman"/>
          <w:iCs/>
          <w:spacing w:val="-12"/>
          <w:sz w:val="24"/>
          <w:szCs w:val="24"/>
        </w:rPr>
        <w:t xml:space="preserve"> нравственного сознания и эстетического </w:t>
      </w:r>
      <w:r>
        <w:rPr>
          <w:rFonts w:cs="Times New Roman" w:ascii="Times New Roman" w:hAnsi="Times New Roman"/>
          <w:iCs/>
          <w:spacing w:val="-3"/>
          <w:sz w:val="24"/>
          <w:szCs w:val="24"/>
        </w:rPr>
        <w:t xml:space="preserve">вкуса младшего школьника; понимание духовной сущности </w:t>
      </w:r>
      <w:r>
        <w:rPr>
          <w:rFonts w:cs="Times New Roman" w:ascii="Times New Roman" w:hAnsi="Times New Roman"/>
          <w:iCs/>
          <w:sz w:val="24"/>
          <w:szCs w:val="24"/>
        </w:rPr>
        <w:t>произведений.</w:t>
      </w:r>
    </w:p>
    <w:p>
      <w:pPr>
        <w:pStyle w:val="Normal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С учётом особенностей художественной литературы, ее </w:t>
      </w:r>
      <w:r>
        <w:rPr>
          <w:rFonts w:cs="Times New Roman" w:ascii="Times New Roman" w:hAnsi="Times New Roman"/>
          <w:spacing w:val="-8"/>
          <w:sz w:val="24"/>
          <w:szCs w:val="24"/>
        </w:rPr>
        <w:t>нравственной сущности, влияния на становление личности ма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ленького читателя решение этой задачи приобретает особое </w:t>
      </w:r>
      <w:r>
        <w:rPr>
          <w:rFonts w:cs="Times New Roman" w:ascii="Times New Roman" w:hAnsi="Times New Roman"/>
          <w:sz w:val="24"/>
          <w:szCs w:val="24"/>
        </w:rPr>
        <w:t xml:space="preserve">значение. В процессе работы с художественным произведением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младший школьник осваивает основные нравственно-этические </w:t>
      </w:r>
      <w:r>
        <w:rPr>
          <w:rFonts w:cs="Times New Roman" w:ascii="Times New Roman" w:hAnsi="Times New Roman"/>
          <w:spacing w:val="-3"/>
          <w:sz w:val="24"/>
          <w:szCs w:val="24"/>
        </w:rPr>
        <w:t>ценности взаимодействия с окружающим миром, получает на</w:t>
      </w:r>
      <w:r>
        <w:rPr>
          <w:rFonts w:cs="Times New Roman" w:ascii="Times New Roman" w:hAnsi="Times New Roman"/>
          <w:sz w:val="24"/>
          <w:szCs w:val="24"/>
        </w:rPr>
        <w:t>вык анализа положительных и отрицательных действии</w:t>
      </w:r>
    </w:p>
    <w:p>
      <w:pPr>
        <w:pStyle w:val="Style19"/>
        <w:rPr/>
      </w:pPr>
      <w:r>
        <w:rPr>
          <w:rFonts w:cs="Times New Roman" w:ascii="Times New Roman" w:hAnsi="Times New Roman"/>
          <w:sz w:val="24"/>
          <w:szCs w:val="24"/>
        </w:rPr>
        <w:t xml:space="preserve">героев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обытий. Понимание значения эмоциональной окрашенности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всех сюжетных линий произведения способствует воспитанию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адекватного эмоционального состояния как предпосылки </w:t>
      </w:r>
      <w:r>
        <w:rPr>
          <w:rFonts w:cs="Times New Roman" w:ascii="Times New Roman" w:hAnsi="Times New Roman"/>
          <w:sz w:val="24"/>
          <w:szCs w:val="24"/>
        </w:rPr>
        <w:t>собственного поведения в жизни.</w:t>
      </w:r>
    </w:p>
    <w:p>
      <w:pPr>
        <w:pStyle w:val="Style19"/>
        <w:rPr>
          <w:rFonts w:ascii="Times New Roman" w:hAnsi="Times New Roman" w:cs="Times New Roman"/>
          <w:b/>
          <w:b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color w:val="00B050"/>
          <w:sz w:val="24"/>
          <w:szCs w:val="24"/>
        </w:rPr>
      </w:pPr>
      <w:r>
        <w:rPr>
          <w:rFonts w:cs="Times New Roman" w:ascii="Times New Roman" w:hAnsi="Times New Roman"/>
          <w:b/>
          <w:color w:val="00B050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ные для учебного курса формы деятельности учащихся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онтальная форма познавательной деятельности (одновременное выполнение общих заданий всеми   учащимися класса для достижения общей познавательной задачи); микрогрупповая форма (работа в парах), групповая форма (единая познавательная задача ставится перед     определённой группой школьников); индивидуальная форма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Специфические для учебного курса формы контроля освоения учащимися содержания курса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ля проверки освоения программы используются: тестовые, проверочные, контрольные работы, тексты для проведения диагностики чтения, а также проверки уровня начитанности учащихся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хся по курсу «Литературного чтения»  проводится в форме беседы, фронтального и индивидуального опроса, работы по карточкам, подготовки творческих работ, тестирования, систематической проверки навыка чтения, индивидуальных бесед по вопросам самостоятельного чтения учащихся.</w:t>
      </w:r>
    </w:p>
    <w:p>
      <w:pPr>
        <w:pStyle w:val="Style19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tbl>
      <w:tblPr>
        <w:tblW w:w="1459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520"/>
        <w:gridCol w:w="655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ка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ид работы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 тем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1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е великое чудо на свет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2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народное творчеств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3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ическая тетрадь 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4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ие русские писател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5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ическая тетрадь 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6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е сказк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7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и-небылиц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8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ическая тетрадь 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9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 живо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10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ическая тетрадь 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11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ирай по ягодке – наберёшь кузовок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№ 12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траницам детских журнал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тест №13</w:t>
            </w:r>
          </w:p>
        </w:tc>
        <w:tc>
          <w:tcPr>
            <w:tcW w:w="6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ребования к результатам освоения учебного курса «Литературное чтение»  учащимися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 результате работы по разделу «Виды речевой и читательской деятельности» дети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научатс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вать значимость чтения для дальнейшего обучения. Понимать цель обучения (удовлетворение читательского интереса и приобретение опыта чтения, поиск фактов и суждений, аргументаций, иной информации);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 воспринимать (при чтении вслух и про себя, при прослушивании) содержание различных видов текстов, выявлять их специфику (художественный, научно-популярный, учебный, справочный), определять главную мысль и героев произведения, отвечать на вопросы по содержанию произведения, определять последовательность событий, задавать вопросы по услышанному или прочитанному учебному, научно-популярному и художественному тексту;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ять свою мысль в монологическое речевое высказывание небольшого объема (повествование, описание, рассуждение) с опорой на авторский текст, по предложенной теме или отвечая на вопрос;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ти диалог в различных учебных и бытовых ситуациях обобщения, соблюдая правила речевого этикета, участвовать в диалоге при обсуждении прослушанного/прочитанного произведения;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о словом (распознавать прямое и переносное значение слова, его многозначностью), целенаправленно пополнять свой активный словарный запас;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(вслух и про себя) со скоростью, позволяющей осознавать (понимать) смысл прочитанного;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осознанно и выразительно доступные по объему произведения;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нравственном содержании прочитанного, осознавать сущность поведения героев, самостоятельно делать выводы, соотносить поступки героев с нравственными нормами;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специфике научно-популярного и учебного текста и использовать полученную информацию в практической деятельности;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остейшие приемы анализа различных видов текстов: устанавливать причинно-следственные связи и определять главную мысль произведения; делить текс на части, озаглавливать их; составлять простой план; находить простые средства выразительности (сравнение, олицетворение, метафора), определять отношение автора к герою, событию;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азличные формы интерпретации содержания текстов: интегрировать содержащиеся в разных частях текста детали сообщения; устанавливать связи, не высказанные в тексе напрямую; объяснять (пояснять) их, соотнося с общей идеей и содержанием текста; формулировать, основываясь на тексте, простые выводы; понимать текст, опираясь не только на содержащуюся в нем информацию, но и на жанр, структуру, язык;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вать содержание прочитанного или прослушанного с учетом специфики научно-популярного, учебного и художественного текстов; передавать содержание текста в виде пересказа (полного или выборочного);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лективно обсуждать прочитанное, доказывать собственное мнение, опираясь на текст или собственный опыт;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книге по названию, оглавлению, отличать сборник произведений от авторской книги, самостоятельно и целенаправленно осуществлять выбор книги в библиотеке по заданной тематике, по собственному желанию;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краткую аннотацию (автор, название, тема книги, рекомендации к чтению) на литературное произведение по заданному образцу;</w:t>
      </w:r>
    </w:p>
    <w:p>
      <w:pPr>
        <w:pStyle w:val="Style19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пользоваться алфавитным каталогом, соответствующими возрасту словарями и справочной литературой.</w:t>
      </w:r>
    </w:p>
    <w:p>
      <w:pPr>
        <w:pStyle w:val="Style19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 результате работы по разделу «Виды речевой и читательской деятельности» дети получат возможность научитьс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инимать художественную литературу как вид искусства;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ысливать эстетические и нравственные ценности художественного текста и высказывать собственное суждение;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 выбирать виды чтения (ознакомительное, изучающее, выборочное, поисковое) в зависимости от цели чтения;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авторскую позицию и высказывать свое отношение к герою и его поступкам;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зывать и подтверждать фактами (из текста) собственное суждение;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актическом уровне овладеть некоторыми видами письменной речи (повествование – создание текста по аналогии, рассуждение – письменный ответ на вопрос, описание – характеристика героя);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ь отзыв о прочитанной книге;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тематическим каталогом;</w:t>
      </w:r>
    </w:p>
    <w:p>
      <w:pPr>
        <w:pStyle w:val="Style19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с детской периодикой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 результате работы по разделу «Творческая деятельность» дети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научатс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по ролям литературное произведение;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азличные способы работы с деформированным текстом (устанавливать причинно-следственные связи, последовательность событий; дать характеристику героя; составлять текст на основе плана);</w:t>
      </w:r>
    </w:p>
    <w:p>
      <w:pPr>
        <w:pStyle w:val="Style19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собственный текст на основе художественного произведения, репродукции картин художников, по серии иллюстраций к произведению или на основе личного опыта.</w:t>
      </w:r>
    </w:p>
    <w:p>
      <w:pPr>
        <w:pStyle w:val="Style19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 результате работы по разделу «Творческая деятельность» дети получат возможность научитьс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 пересказывать текст (от лица героя, от автора), дополнять текст;</w:t>
      </w:r>
    </w:p>
    <w:p>
      <w:pPr>
        <w:pStyle w:val="Style19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иллюстрации, диафильм по содержанию произведения;</w:t>
      </w:r>
    </w:p>
    <w:p>
      <w:pPr>
        <w:pStyle w:val="Style19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в группе, создавая инсценировки по произведению, сценарии, проекты;</w:t>
      </w:r>
    </w:p>
    <w:p>
      <w:pPr>
        <w:pStyle w:val="Style19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ам написания изложения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 результате работы по разделу «Литературоведческая пропедевтика» дети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научатс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, сопоставлять делать элементарный анализ различных текстов, выделяя два-три существенных признака;</w:t>
      </w:r>
    </w:p>
    <w:p>
      <w:pPr>
        <w:pStyle w:val="Style19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ать прозаический текст от поэтического;</w:t>
      </w:r>
    </w:p>
    <w:p>
      <w:pPr>
        <w:pStyle w:val="Style19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особенности фольклорных форм (сказки, загадки, пословицы)</w:t>
      </w:r>
    </w:p>
    <w:p>
      <w:pPr>
        <w:pStyle w:val="Style19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 результате работы по разделу «Литературоведческая пропедевтика» дети получат возможность научитьс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9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, сопоставлять, делать элементарный анализ различных текстов, используя ряд литературоведческих понятий (фольклорная и авторская литература, структура текста, герой, автор) и средства художественной выразительности (сравнение, олицетворение, метафора);</w:t>
      </w:r>
    </w:p>
    <w:p>
      <w:pPr>
        <w:pStyle w:val="Style19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озиции героев и автора художественного текста;</w:t>
      </w:r>
    </w:p>
    <w:p>
      <w:pPr>
        <w:pStyle w:val="Style19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вать прозаический или поэтический текст по аналогии на основе авторского текста, используя средства художественной выразительности (в том числе из текста)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В результате изучения литературного чтения ученик должен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нать/понимать: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зусть не менее 15 стихотворений; 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я, основное содержание изученных литературных произведений, их авторов;</w:t>
      </w:r>
    </w:p>
    <w:p>
      <w:pPr>
        <w:pStyle w:val="Style19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ы книги (обложка, оглавление, титульный лист, иллюстрация).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меть: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ать и понижать голос в соответствии со знаками препинания и характером содержания;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паузы  и выбирать темп чтения в зависимости от смысла читаемого;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тему и главную мысль произведения;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роизводить содержание текста по вопросам или картинному плану, данному в учебнике;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обно пересказывать небольшие произведения с отчетливо выраженным сюжетом;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чать на вопросы по содержанию текста, находить в нем предложения, подтверждающие устное высказывание;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вать содержание иллюстраций к произведению; соотносить их с отрывками рассказа, находить в тексте слова соответствующие им;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ить текст на части, озаглавливать их, выявлять основную мысль прочитанного;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оставлять слова близкие по значению; понимать значение слов и выражений в контексте: различать простейшие случаи многозначности слов, отыскивать в тексте слов и выражений, характеризующих событие, действующих лиц, картины природы;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учебной книге: знакомство с содержанием; нахождение в нем названия нужного произведения; умение пользоваться заданиями и вопросами, помещёнными в учебных книгах;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ть стихотворные произведения наизусть (по выбору);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ать жанры художественной литературы (сказка, рассказ, басня), различать сказки народные и литературные; 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ь примеры произведений фольклора (пословицы, загадки, сказки).</w:t>
      </w:r>
    </w:p>
    <w:p>
      <w:pPr>
        <w:pStyle w:val="Style19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ть навыками сознательного, правильного и выразительного чтения целыми словами при темпе громкого чтения незнакомого текста не ниже 70 – 75  слов в минуту.</w:t>
      </w:r>
    </w:p>
    <w:p>
      <w:pPr>
        <w:pStyle w:val="Style1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пользовать приобретённые знания и умения в практической деятельности и повседневной жизни для:</w:t>
      </w:r>
    </w:p>
    <w:p>
      <w:pPr>
        <w:pStyle w:val="Style19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го чтения книг;</w:t>
      </w:r>
    </w:p>
    <w:p>
      <w:pPr>
        <w:pStyle w:val="Style19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казывания оценочных суждений о прочитанном произведении (герое, событии);</w:t>
      </w:r>
    </w:p>
    <w:p>
      <w:pPr>
        <w:pStyle w:val="Style19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го выбора и определения содержания книги по её элементам;</w:t>
      </w:r>
    </w:p>
    <w:p>
      <w:pPr>
        <w:pStyle w:val="Style19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с различными источниками информации (словарями, справочниками, в том числе на электронных носителях).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ое планирование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4" w:type="dxa"/>
        <w:jc w:val="left"/>
        <w:tblInd w:w="19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371"/>
        <w:gridCol w:w="197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го час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е великое чудо на свет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ическая тетрадь 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кие русские писател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ическая тетрадь 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ые сказк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и-небылицы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ическая тетрадь 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и живо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этическая тетрадь 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ирай по ягодке – наберёшь кузовок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страницам детских журналов «Мурзилка», «Весёлые картинки»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убежная литератур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 час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090" w:leader="none"/>
          <w:tab w:val="center" w:pos="4677" w:leader="none"/>
        </w:tabs>
        <w:autoSpaceDE w:val="false"/>
        <w:spacing w:lineRule="auto" w:line="240" w:before="0" w:after="0"/>
        <w:ind w:left="426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7F00"/>
          <w:sz w:val="28"/>
          <w:szCs w:val="28"/>
        </w:rPr>
      </w:pPr>
      <w:r>
        <w:rPr>
          <w:rFonts w:cs="Times New Roman" w:ascii="Times New Roman" w:hAnsi="Times New Roman"/>
          <w:color w:val="007F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ласс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3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итель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: Магомедова Патимат Магомедовн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личество часов -102, в неделю- 3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57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752"/>
        <w:gridCol w:w="2072"/>
        <w:gridCol w:w="2951"/>
        <w:gridCol w:w="1951"/>
        <w:gridCol w:w="2496"/>
        <w:gridCol w:w="2831"/>
        <w:gridCol w:w="1870"/>
      </w:tblGrid>
      <w:tr>
        <w:trPr/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п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/</w:t>
            </w:r>
            <w:r>
              <w:rPr>
                <w:rFonts w:cs="Times New Roman" w:ascii="Times New Roman" w:hAnsi="Times New Roman"/>
                <w:color w:val="000000"/>
              </w:rPr>
              <w:t>п</w:t>
            </w:r>
          </w:p>
        </w:tc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-во   часов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ма уро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стр-цы учебника, тетради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шаем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блемы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нятия</w:t>
            </w:r>
          </w:p>
        </w:tc>
        <w:tc>
          <w:tcPr>
            <w:tcW w:w="7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ируемые результаты</w:t>
            </w:r>
          </w:p>
        </w:tc>
      </w:tr>
      <w:tr>
        <w:trPr/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едметные результаты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УД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чностны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ультаты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структаж по т/б и охране труд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кописные книги Древней Рус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к различать произведения УНТ (устного народного творчества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анровое разнообразие произв-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ет различать произведения УНТ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.Формирование действий контроля и самоконтрол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Поиск и выделение необходимой информации в словаря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.Планирование учебного сотрудничества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ценност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ысловой ориентаци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опечатник Иван Федоров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ак правильно, осознанно прочитать произведение?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ыль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ет правильно осознанно прочитать произведение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.Умение контролировать свои действия по результат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Анализ объектов с целью выделения в них существенных призна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.Планирование учебного сотрудничества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ценност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ысловой ориентаци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с.нар.песни. Небылицы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кум.сказк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к научиться декламировать произведение?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ифм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сн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былиц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аз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ет особенности стиля песни, небылицы, сказки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.Умение контролировать свои действия по результат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Анализ объектов с целью выделения в них существенных призна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.Планирование учебного сотрудничества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ценност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мысловой ориентаци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стрица Аленушка и братец Иванушк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какому жанру относиться произведение?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родная сказк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ет определять тему и главную мысль произведения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.Умение контролировать свои действия по результат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Анализ объектов с целью выделения в них существенных призна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.Планирование учебного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опыта нравственных и эстетических переживаний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стрица Аленушка и братец Иванушк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к отличить народную сказку от литературной?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родная сказ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Литературная сказка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ет отличительные признаки народной сказки  и литературной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.Формирование действий контроля и самоконтрол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Поиск и выделение необходимой информации в словаря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.Планирование учебного сотрудничества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опыта нравственных и эстетических переживаний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ван-царевич и Серый волк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о такое «малые фольклорные жанры»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каз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ыль 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ладеет пересказом текста объемом не более 1.5 страниц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.Формирование действий контроля и самоконтрол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Поиск и выделение необходимой информации в словаря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.Планирование учебного сотрудничества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опыта нравственных и эстетических переживаний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ван-царевич и Серый волк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м отличается сказка от были?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каз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ыль 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ет делить текс на смысловые части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.Формирование действий контроля и самоконтрол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Поиск и выделение необходимой информации в словаря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.Планирование учебного сотрудничества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опыта нравственных и эстетических переживаний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вка-бурк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какому жанру относиться произведение?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родная сказк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ет определять тему и главную мысль произведения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.Умение контролировать свои действия по результат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Анализ объектов с целью выделения в них существенных призна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.Планирование учеб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труднич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опыта нравственных и эстетических переживаний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вка-бурк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к выразить личное отношение к произведению?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аз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раз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нимает скрытый смысл фраз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.Умение контролировать свои действия по результат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Анализ объектов с целью выделения в них существенных призна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.Планирование учеб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трудниче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опыта нравственных и эстетических переживаний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. Устное нар.твор-во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то мы относим к УНТ?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казка песня небылица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ет читать осознанно текст, определять тему и главную мысль произведения, пересказывать текст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.Умение контролировать свои действия по результат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Анализ объектов с целью выделения в них существенных призна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.Планирование учеб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трудниче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опыта нравственных и эстетических переживаний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.И.Тютчев «Весенняя гроза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к определить основное содержание изученных лит.произв-й?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 основная мысль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ет название, содержание изученных произв-й; имена, фамилии авторов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.Умение контролировать свои действия по результат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Анализ объектов с целью выделения в них существенных призна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.Планирование учеб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трудниче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опыта нравственных и эстетических переживаний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.А.Фет «Мама, глянька, из окошка…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к я лично отношусь к произведению?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иф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ву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чь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ет высказывать свое отношение к содержанию произведения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.Умение контролировать свои действия по результат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Анализ объектов с целью выделения в них существенных призна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.Планирование учеб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труднич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опыта нравственных и эстетических пережив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.А.Фет «Зреет рожь над жаркой нивой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чем особенность поэтического взгляда на мир?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иф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ву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чь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ет декламировать стих-я, находить средства худ.выразительности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.Умение контролировать свои действия по результат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Анализ объектов с целью выделения в них существенных призна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.Планирование учеб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труднич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опыта нравственных и эстетических пережив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.С Никитин «Полно, степь моя…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к запомнить произведение?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иф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ву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чь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ет заучивать стих-я с помощью иллюстрации и опорных слов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.Умение контролировать свои действия по результат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Анализ объектов с целью выделения в них существенных призна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.Планирование учеб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труднич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опыта нравственных и эстетических пережив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.С.Никитин «Утро. Встреча зимы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чем особенность поэтического взгляда на мир?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иф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ву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чь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ет декламировать стих-я, находить средства худ.выразительности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.Умение контролировать свои действия по результат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Анализ объектов с целью выделения в них существенных призна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.Планирование учеб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труднич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опыта нравственных и эстетических пережив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.З.Суриков «Детство. Зима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ем ли мы самостоятельно заучивать стих-я наизусть с помощью иллюстрации и опорных слов?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орные сл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иф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ву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чь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ет декламировать стих-я, находить средства худ.выразительности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.Умение контролировать свои действия по результат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Анализ объектов с целью выделения в них существенных призна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.Планирование учеб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труднич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опыта нравственных и эстетических пережив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бщение. Страницы русской классик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ем ли мы основное содержание изученных литературных произведений?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изведения современной отечественной лит-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орные сл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иф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ву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чь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ет декламировать стих-я, находить средства худ.выразительности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.Умение контролировать свои действия по результат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Анализ объектов с целью выделения в них существенных призна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.Планирование учеб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трудниче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опыта нравственных и эстетических пережив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Внекл.чтение.</w:t>
            </w:r>
            <w:r>
              <w:rPr>
                <w:rFonts w:cs="Times New Roman" w:ascii="Times New Roman" w:hAnsi="Times New Roman"/>
                <w:color w:val="000000"/>
              </w:rPr>
              <w:t xml:space="preserve"> Любимые стихи. А.С.Пушкин «Уж небо осенью дышало…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какому жанру относится произведение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к запомнить стих-е??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тературное произведение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ет декламировать стих-я, находить средства худ.выразительности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.Умение контролировать свои действия по результат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Анализ объектов с целью выделения в них существенных призна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.Планирование учеб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трудниче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опыта нравственных и эстетических пережив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.С.Пушкин «За весной, красой природы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к я лично отношусь к произведению?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авила произнош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тонация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ет декламировать стих-я, находить средства худ.выразительности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.Умение контролировать свои действия по результат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Анализ объектов с целью выделения в них существенных призна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.Планирование учеб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трудниче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опыта нравственных и эстетических пережив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.С.Пушкин «Зимнее утро», 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к я лично отношусь к произведению?</w:t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авила произнош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тонация 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ет декламировать стих-я, находить средства худ.выразительности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.Умение контролировать свои действия по результат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Анализ объектов с целью выделения в них существенных призна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.Планирование учеб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трудничества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опыта нравственных и эстетических пережив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1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Зимний вечер»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.С.Пушкин «Сказка о царе Салтане, о сыне его…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какому жанру относится произведение?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зный смысл повторов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ет последовательно и сознательно перечитывать текст с целью переосмысления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.Умение контролировать свои действия по результат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Анализ объектов с целью выделения в них существенных призна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.Планирование учеб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трудниче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опыта нравственных и эстетических пережив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.С.Пушкин «Сказка о царе Салтане, о сыне его…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какому жанру относится произведение?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зный смысл повторов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ет последовательно и сознательно перечитывать текст с целью переосмысления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.Умение контролировать свои действия по результат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Анализ объектов с целью выделения в них существенных призна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.Планирование учеб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трудниче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опыта нравственных и эстетических пережив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.С.Пушкин «Сказка о царе Салтане, о сыне его…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к я лично отношусь к произведению?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авила произнош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тонация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ет декламировать стих-я, находить средства худ.выразительности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.Умение контролировать свои действия по результат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Анализ объектов с целью выделения в них существенных призна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.Планирование учеб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трудниче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опыта нравственных и эстетических пережив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.С.Пушкин «Сказка о царе Салтане, о сыне его…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кова главная мысль произведения?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авила произнош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тонаци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ет понимать содержание текст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.Умение контролировать свои действия по результат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Анализ объектов с целью выделения в них существенных призна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.Планирование учеб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трудниче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опыта нравственных и эстетических пережив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.А.Крылов «Мартышка и очки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какому жанру относится произведение?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сня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ет последовательно и сознательно перечитывать текст с целью переосмысления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.Умение контролировать свои действия по результат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Анализ объектов с целью выделения в них существенных призна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.Планирование учеб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трудниче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опыта нравственных и эстетических пережив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.А.Крылов Крылов «Зеркало и обезьяна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кую роль в понимании произведения играет иллюстрация?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ллюстрац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Художник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ет соотносить текст и иллюстрацию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.Умение контролировать свои действия по результат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Анализ объектов с целью выделения в них существенных призна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.Планирование учеб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трудниче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опыта нравственных и эстетических пережив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.А.Крылов «Ворона и Лисица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какому жанру относится произведение?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сн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аснописец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ет последовательно и сознательно перечитывать текст с целью переосмысления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.Умение контролировать свои действия по результат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Анализ объектов с целью выделения в них существенных призна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.Планирование учеб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трудниче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опыта нравственных и эстетических пережив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.Ю.Лермонтов «Утес», «Горные вершины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к работать с незнакомым текстом?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Литературное произведение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ет, как работать с незнакомым текстом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.Умение контролировать свои действия по результат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Анализ объектов с целью выделения в них существенных призна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.Планирование учеб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трудниче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опыта нравственных и эстетических пережив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.Н.Толстой «Акула. Прыжок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какому жанру относится произведение?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за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водит при меры худ.произведений такого же жанр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.Формирование действий контроля и самоконтрол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Перечитывание текста с разными задача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.Находить в тексте подтверждение высказанным героями точкам зрения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опыта нравственных и эстетических пережив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.Н.Толстой «Акула. Прыжок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кова главная мысль произведения?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ссказ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нимает содержание текст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.Формирование действий контроля и самоконтрол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Перечитывание текста с разными задача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.Находить в тексте подтверждение высказанным героями точкам зрения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опыта нравственных и эстетических пережив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.Н.Толстой «Лев и собачка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какому жанру относится произведение?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роза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водит при меры худ.произведений такого же жанр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.Формирование действий контроля и самоконтрол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Перечитывание текста с разными задача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.Находить в тексте подтверждение высказанным героями точкам зрения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опыта нравственных и эстетических пережив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.Н.Толстой «Какая бывает роса на траве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кова главная мысль произведения?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ссказ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нимает содержание текст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.Формирование действий контроля и самоконтрол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Перечитывание текста с разными задача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.Находить в тексте подтверждение высказанным героями точкам зрения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опыта нравственных и эстетических пережив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бщение. Л.Н.Толст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ем ли мы осознанно читать текст худ.произв-я «про себя», определять тему и главную мысль произв-я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е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ая мысль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нимает содержание текст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.Формирование действий контроля и самоконтрол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Перечитывание текста с разными задача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.Находить в тексте подтверждение высказанным героями точкам зрения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опыта нравственных и эстетических пережив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бщение. Великие русские писатели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ем ли мы осознанно читать текст худ.произв-я «про себя», определять тему и главную мысль произв-я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е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ая мысль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нимает содержание текст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.Формирование действий контроля и самоконтрол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Перечитывание текста с разными задача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.Находить в тексте подтверждение высказанным героями точкам зрения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опыта нравственных и эстетических пережив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.Н.Некрасов «Дедушка Мазай и зайцы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какому жанру относится произведение?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ихотворение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водит при меры худ.произведений такого же жанр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.Формирование действий контроля и самоконтрол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Перечитывание текста с разными задача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.Находить в тексте подтверждение высказанным героями точкам зрения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опыта нравственных и эстетических пережив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.Д.Бальмонт «Золотое слово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к определить основное содержание изученных лит.произв-й?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держание  основная мысль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ет название, содержание изученных произв-й; имена, фамилии авторов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.Умение контролировать свои действия по результат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Анализ объектов с целью выделения в них существенных призна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.Планирование учеб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трудниче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опыта нравственных и эстетических переживаний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.А.Бунин «Детство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к я лично отношусь к произведению?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иф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ву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чь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ет высказывать свое отношение к содержанию произведения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.Умение контролировать свои действия по результат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Анализ объектов с целью выделения в них существенных призна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.Планирование учеб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труднич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опыта нравственных и эстетических пережив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.В.Бунин «Полевые цветы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чем особенность поэтического взгляда на мир?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иф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ву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чь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ет декламировать стих-я, находить средства худ.выразительности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.Умение контролировать свои действия по результат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Анализ объектов с целью выделения в них существенных призна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.Планирование учеб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труднич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опыта нравственных и эстетических пережив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бщение. Поэтическая тетрадь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ем ли мы основное содержание изученных литературных произведений?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изведения современной отечественной лит-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орные сл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иф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ву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чь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ет декламировать стих-я, находить средства худ.выразительности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.Умение контролировать свои действия по результат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Анализ объектов с целью выделения в них существенных призна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.Планирование учеб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трудниче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опыта нравственных и эстетических пережив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некл.чт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Лес не школа, а всему учит» Д.И.Мамин-Сибиряк «Аленушкины сказки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какому жанру относится произведение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к запомнить стих-е??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тературное произведение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ет декламировать стих-я, находить средства худ.выразительности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.Умение контролировать свои действия по результат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Анализ объектов с целью выделения в них существенных призна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.Планирование учеб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трудниче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опыта нравственных и эстетических пережив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.М.Гаршин «Лягушка-путешественница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ем ли составлять монологическое высказывание  с опорой на авторский текст?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онолог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ет задавать вопросы по содержанию произведения и отвечать на наих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.Умение контролировать свои действия по результат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Анализ объектов с целью выделения в них существенных призна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.Планирование учеб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трудниче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опыта нравственных и эстетических пережив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.М.Гаршин «Лягушка-путешественница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ем ли мы различать жанры худ.лит-ры (сказка, рассказ, басня)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тературное произведение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ет задавать вопросы по содержанию произведения и отвечать на наих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.Умение контролировать свои действия по результат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Анализ объектов с целью выделения в них существенных призна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.Планирование учеб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труднич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опыта нравственных и эстетических пережив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.Ф.Одоевский «Мороз Иванович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ем ли мы имена и фамилии авторов пройденных произведений?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тературное произведение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нимает основное содержание изученных лит.произведений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.Умение контролировать свои действия по результат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Анализ объектов с целью выделения в них существенных призна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.Планирование учеб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трудниче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опыта нравственных и эстетических пережив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.Ф.Одоевский. Обобщение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ем ли составлять монологическое высказывание  с опорой на авторский текст?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Монолог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ет задавать вопросы по содержанию произведения и отвечать на наих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.Умение контролировать свои действия по результат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Анализ объектов с целью выделения в них существенных призна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.Планирование учеб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трудниче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опыта нравственных и эстетических пережив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бщение. Литературные сказ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ем ли мы осознанно читать текст худ.произв-я «про себя», определять тему и главную мысль произв-я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е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ая мысль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нимает содержание текст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.Формирование действий контроля и самоконтрол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Перечитывание текста с разными задача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.Находить в тексте подтверждение высказанным героями точкам зрения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опыта нравственных и эстетических пережив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некл.чт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сказы, повести А.Воронково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.Горький (А.М.Пешков) «Случай с Евсейкой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какому жанру относится произведение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к запомнить стих-е??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тературное произведение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ет декламировать стих-я, находить средства худ.выразительности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.Умение контролировать свои действия по результат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Анализ объектов с целью выделения в них существенных призна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.Планирование учеб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труднич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опыта нравственных и эстетических пережив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.Горький (А.М.Пешков) «Случай с Евсейкой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какому жанру относится произведение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к запомнить стих-е??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тературное произведение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ет,находить средства худ.выразительности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.Умение контролировать свои действия по результат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Анализ объектов с целью выделения в них существенных призна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.Планирование учеб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труднич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опыта нравственных и эстетических пережив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.Г.Паустовский «Растрепанный воробей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какому жанру относится произведение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нологическое высказывание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меет составля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нологическое высказывание, оценивать события, героев произведения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.Умение контролировать свои действия по результат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Анализ объектов с целью выделения в них существенных призна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.Планирование учеб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труднич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опыта нравственных и эстетических пережив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.Г.Паустовский «Растрепанный воробей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ем ли мы безошибочно читать незнакомый текст?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ссказ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ересказ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ет безошибочно читать незнакомый текст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.Умение контролировать свои действия по результат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Анализ объектов с целью выделения в них существенных призна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.Планирование учеб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труднич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опыта нравственных и эстетических пережив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.И.Куприн «Слон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какому жанру относится произведение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нологическое высказывание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меет составля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нологическое высказывание, оценивать события, героев произведения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.Умение контролировать свои действия по результат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Анализ объектов с целью выделения в них существенных призна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.Планирование учеб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труднич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опыта нравственных и эстетических пережив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.И.Куприн «Слон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ем ли мы безошибочно читать незнакомый текст?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ссказ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ересказ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ет безошибочно читать незнакомый текст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.Умение контролировать свои действия по результат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Анализ объектов с целью выделения в них существенных призна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.Планирование учеб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трудниче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опыта нравственных и эстетических пережив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бще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ыли-небылицы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какому жанру относится произведение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к запомнить стих-е??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тературное произведение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ет декламировать стих-я, находить средства худ.выразительности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.Умение контролировать свои действия по результат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Анализ объектов с целью выделения в них существенных призна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.Планирование учеб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трудниче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опыта нравственных и эстетических пережив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некл.чт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ниги А. Митяыева об армии и ее героях. Саша Черный «Что ты тискаешь утенка?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какому жанру относится произведение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к запомнить стих-е?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тературное произведение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ет декламировать стих-я, находить средства худ.выразительности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.Умение контролировать свои действия по результат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Анализ объектов с целью выделения в них существенных призна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.Планирование учеб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трудниче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опыта нравственных и эстетических пережив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аша Черный «Воробей», «Слон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какому жанру относится произведе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к запомнить стих-е?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иф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ву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чь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ет декламировать стих-я, находить средства худ.выразительности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.Умение контролировать свои действия по результат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Анализ объектов с целью выделения в них существенных призна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.Планирование учеб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труднич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опыта нравственных и эстетических пережив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.А.Блок «Ветхая избушка», «Сны», «Ворона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какому жанру относится произведени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к запомнить стих-е?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иф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ву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чь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ет декламировать стих-я, находить средства худ.выразительности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.Умение контролировать свои действия по результат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Анализ объектов с целью выделения в них существенных призна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.Планирование учеб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труднич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опыта нравственных и эстетических пережив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37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А.Есенин «Черемуха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какому жанру относится произведение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к запомнить стих-е?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иф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ву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чь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ет декламировать стих-я, находить средства худ.выразительности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.Умение контролировать свои действия по результат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Анализ объектов с целью выделения в них существенных призна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.Планирование учеб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труднич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опыта нравственных и эстетических пережив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некл.чт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Мама и мы», М.М.Пришвин «Моя Родина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какому жанру относится произведение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к запомнить стих-е?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тературное произведение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ет декламировать стих-я, находить средства худ.выразительности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.Умение контролировать свои действия по результат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Анализ объектов с целью выделения в них существенных призна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.Планирование учеб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труднич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опыта нравственных и эстетических пережив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.С. Соколов-Микитов «Листопадничек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какому жанру относится произведение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нологическое высказывание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меет составля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нологическое высказывание, оценивать события, героев произведения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.Умение контролировать свои действия по результат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Анализ объектов с целью выделения в них существенных призна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.Планирование учеб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трудниче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опыта нравственных и эстетических пережив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.С. Соколов-Микитов «Листопадничек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ем ли мы безошибочно читать незнакомый текст?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ссказ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ересказ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ет безошибочно читать незнакомый текст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.Умение контролировать свои действия по результат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Анализ объектов с целью выделения в них существенных призна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.Планирование учеб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трудниче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опыта нравственных и эстетических пережив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.И.Белов «Малька провинилась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кова главная мысль произведения?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равнение олицетворение  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ет давать оценку прочитанному произведению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.Умение контролировать свои действия по результат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Анализ объектов с целью выделения в них существенных призна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.Планирование учеб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трудниче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опыта нравственных и эстетических пережив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.И.Белов «Еще про Мальку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к я лично отношусь к произведению?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изведение современной отечественной лит-ры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ет давать личную оценку произведению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.Умение контролировать свои действия по результат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Анализ объектов с целью выделения в них существенных призна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.Планирование учеб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трудниче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опыта нравственных и эстетических пережив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.В.Бианки «Мышонок Пик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кова главная мысль произведения?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равнение олицетворение  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ет давать оценку прочитанному произведению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.Умение контролировать свои действия по результат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Анализ объектов с целью 63выделения в них существенных призна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.Планирование учеб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трудниче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опыта нравственных и эстетических пережив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.В.Бианки «Мышонок Пик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к я лично отношусь к произведению?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изведение современной отечественной лит-ры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ет давать личную оценку произведению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.Умение контролировать свои действия по результат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Анализ объектов с целью выделения в них существенных призна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.Планирование учеб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трудниче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опыта нравственных и эстетических пережив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.С.Житков «Про обезьянку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ем ли мы безошибочно читать незнакомый текст?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ссказ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Пересказ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ет безошибочно читать незнакомый текст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.Умение контролировать свои действия по результат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Анализ объектов с целью выделения в них существенных призна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.Планирование учеб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трудниче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опыта нравственных и эстетических пережив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.С.Житков «Про обезьянку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к я лично отношусь к произведению?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изведение современной отечественной лит-ры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ет давать личную оценку произведению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.Умение контролировать свои действия по результат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Анализ объектов с целью выделения в них существенных призна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.Планирование учеб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трудниче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опыта нравственных и эстетических пережив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.С.Житков «Про обезьянку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ем ли мы кратко пересказывать эпизод?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Эпизод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нимают прочитанно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меют кратко пересказывать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.Умение контролировать свои действия по результат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Анализ объектов с целью выделения в них существенных призна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.Планирование учеб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трудниче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опыта нравственных и эстетических пережив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.Л.Дуров «Наша Жучка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меем ли мы составлять небольшое монологическое высказывание с опорой на авторский текст? 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аткий пересказ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ставляют небольшое монологическое высказывание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ценивают события, героев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.Умение контролировать свои действия по результат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Анализ объектов с целью выделения в них существенных призна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.Планирование учеб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трудниче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опыта нравственных и эстетических пережив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6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.П.Астафьев «Капалуха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к я лично отношусь к произведению?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изведение современной отечественной лит-ры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ет давать личную оценку произведению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.Умение контролировать свои действия по результат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Анализ объектов с целью выделения в них существенных призна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.Планирование учеб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трудниче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опыта нравственных и эстетических пережив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.Ю.Драгунский «Он живой и светится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кова главная мысль произведения?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ссказ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нимает содержание текста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.Умение контролировать свои действия по результат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Анализ объектов с целью выделения в них существенных призна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.Планирование учеб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трудниче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опыта нравственных и эстетических пережив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бщение. «Люби живое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ем ли мы осознанно читать текст худ.произв-я «про себя», определять тему и главную мысль произв-я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Те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лавная мысль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нимает содержание текста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.Формирование действий контроля и самоконтрол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Перечитывание текста с разными задачами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.Находить в тексте подтверждение высказанным героями точкам зрения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опыта нравственных и эстетических пережив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некл.чт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ниги о космонавтах. С.Я Маршак «Гроза днем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ем ли самостоятельно задавать вопросы к тексту?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смос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смонавт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меет создавать небольшой текст на заданную тему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.Умение контролировать свои действия по результат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Анализ объектов с целью выделения в них существенных призна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.Планирование учеб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трудниче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опыта нравственных и эстетических пережив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.Л.Барто «Разлука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какому жанру относится произведение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к запомнить стих-е?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тературное произведение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ет декламировать стих-я, находить средства худ.выразительности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.Умение контролировать свои действия по результат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Анализ объектов с целью выделения в них существенных призна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.Планирование учеб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трудниче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опыта нравственных и эстетических пережив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.Л.Барто «В театре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какому жанру относится произведение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к запомнить стих-е?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итературное произведение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ет декламировать стих-я, находить средства худ.выразительности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.Умение контролировать свои действия по результат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Анализ объектов с целью выделения в них существенных призна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.Планирование учеб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трудниче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опыта нравственных и эстетических пережив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.В.Михалков «Если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к я лично отношусь к произведению?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иф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ву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ечь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ет высказывать свое отношение к содержанию произведения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.Умение контролировать свои действия по результат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Анализ объектов с целью выделения в них существенных призна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.Планирование учеб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трудниче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опыта нравственных и эстетических пережив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.А.Благинина «Кукушка», «Котенок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к запомнить стих-е?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иф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ву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чь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ет декламировать стих-я, находить средства худ.выразительности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.Умение контролировать свои действия по результат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Анализ объектов с целью выделения в них существенных призна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.Планирование учеб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трудниче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опыта нравственных и эстетических пережив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бщение. Поэтическая тетрадь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ем ли мы основное содержание изученных литературных произведений?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изведения современной отечественной лит-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орные сл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иф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ву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чь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ет декламировать стих-я, находить средства худ.выразительности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.Умение контролировать свои действия по результат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Анализ объектов с целью выделения в них существенных призна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.Планирование учеб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трудниче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опыта нравственных и эстетических пережив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некл.чт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«Наша библиотека»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.В.Шергин «Собирай по ягодке – наберешь кузовок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какому жанру относится произведение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к запомнить стих-е?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Литературное произведение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меет создавать небольшой текст на заданную тему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.Умение контролировать свои действия по результат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Анализ объектов с целью выделения в них существенных призна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.Планирование учеб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трудниче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опыта нравственных и эстетических пережив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.П.Платонов «Еще мама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кова главная мысль произведения?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ссказ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нимает содержание текста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.Умение контролировать свои действия по результат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Анализ объектов с целью выделения в них существенных призна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.Планирование учеб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трудничест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опыта нравственных и эстетических пережив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.М.Зощенко «Золотые слова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кова главная мысль произведения?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ссказ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нимает содержание текста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.Умение контролировать свои действия по результат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Анализ объектов с целью выделения в них существенных призна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.Планирование учеб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трудниче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опыта нравственных и эстетических пережив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.М.Зощенко «Золотые слова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кова главная мысль произведения?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изведение современной отечественной лит-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носный смысл слов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нимает содержание текста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.Умение контролировать свои действия по результат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Анализ объектов с целью выделения в них существенных призна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.Планирование учеб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трудниче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опыта нравственных и эстетических пережив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.М.Зощенко «Великие путешественники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к я лично отношусь к героям рассказа?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еносный смысл слов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ет участвовать в диалоге при обсуждении произведения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.Умение контролировать свои действия по результат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Анализ объектов с целью выделения в них существенных призна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.Планирование учеб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трудниче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опыта нравственных и эстетических пережив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.М.Зощенко «Великие путешественники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к создать небольшой устный текст на заданную тему?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алог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ет создать небольшой устный текст на заданную тему?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.Умение контролировать свои действия по результат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Анализ объектов с целью выделения в них существенных призна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.Планирование учеб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трудниче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опыта нравственных и эстетических пережив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.Н.Носов «Федина задача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какому жанру относится произведение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нологическое высказывание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меет составлять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нологическое высказывание, оценивать события, героев произведения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.Умение контролировать свои действия по результат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Анализ объектов с целью выделения в них существенных призна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.Планирование учеб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трудниче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опыта нравственных и эстетических пережив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.Н.Носов «Телефон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какому жанру относится произведение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иалог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ет участвовать в диалоге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.Умение контролировать свои действия по результат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Анализ объектов с целью выделения в них существенных призна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.Планирование учеб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трудниче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опыта нравственных и эстетических пережив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.Ю.Драгунский «Друг детства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к я лично отношусь к героям рассказа?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нологическое высказывание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ет участвовать в диалоге при обсуждении произведения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.Умение контролировать свои действия по результат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Анализ объектов с целью выделения в них существенных призна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.Планирование учеб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трудниче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опыта нравственных и эстетических пережив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бщение. «Собирай по ягодке - наберешь кузовок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наем ли мы основное содержание изученных литературных произведений?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изведения современной отечественной лит-р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орные сл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иф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ву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чь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ет декламировать стих-я, находить средства худ.выразительности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.Умение контролировать свои действия по результат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Анализ объектов с целью выделения в них существенных призна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.Планирование учеб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трудниче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опыта нравственных и эстетических пережив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некл.чт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Любимые книги – любимые писатели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Ю.И.Ермолаев «Проговорился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какому жанру относится произведение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Литературное произведение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меет создавать небольшой текст на заданную тему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.Умение контролировать свои действия по результат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Анализ объектов с целью выделения в них существенных призна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.Планирование учеб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трудниче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опыта нравственных и эстетических пережив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Б.Остер «Вредные советы»,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какому жанру относится произведение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атира 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ознает цели и ситуации устного общения в процессе обсуждения лит.произведений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.Умение контролировать свои действия по результат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Анализ объектов с целью выделения в них существенных призна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.Планирование учеб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трудничества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опыта нравственных и эстетических пережив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54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«Как получаются легенды»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.Сеф «Веселые стихи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какому жанру относится произведение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Юмор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ознает цели и ситуации устного общения в процессе обсуждения лит.произведений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.Умение контролировать свои действия по результат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Анализ объектов с целью выделения в них существенных призна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.Планирование учеб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трудниче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опыта нравственных и эстетических пережив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бщение По страницам детских журналов «Мурзилка» и «Веселые картинки»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какому жанру относится произведение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Литературное произведение 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меет создавать небольшой текст на заданную тему 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.Умение контролировать свои действия по результат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Анализ объектов с целью выделения в них существенных призна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.Планирование учеб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трудничества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опыта нравственных и эстетических пережив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74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некл.чт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Глаз видит далеко, а ум дальше». «Храбрый Персий» Древнегреческий ми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какому жанру относится произведение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Литературное произведение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меет создавать небольшой текст на заданную тему 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.Умение контролировать свои действия по результат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Анализ объектов с целью выделения в них существенных призна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.Планирование учеб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трудниче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опыта нравственных и эстетических пережив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Х.Андерсен «Гадкий утенок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к я лично отношусь к произведению?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изведения зарубежной литературы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ет высказываться о своем отношении к содержанию произведения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.Умение контролировать свои действия по результат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Анализ объектов с целью выделения в них существенных призна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.Планирование учеб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трудниче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опыта нравственных и эстетических пережив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Х.Андерсен «Гадкий утенок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какому жанру относится произведение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изведения зарубежной литературы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ознает цели и ситуации устного общения в процессе обсуждения лит.произведений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.Умение контролировать свои действия по результат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Анализ объектов с целью выделения в них существенных призна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.Планирование учеб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трудниче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опыта нравственных и эстетических пережив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7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.Х.Андерсен «Гадкий утенок»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к создать небольшой устный текст на заданную тему?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иалог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ет создать небольшой устный текст на заданную тему?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.Умение контролировать свои действия по результат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Анализ объектов с целью выделения в них существенных призна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.Планирование учеб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трудниче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опыта нравственных и эстетических пережив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общение. 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какому жанру относится произведение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Литературное произведение 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меет создавать небольшой текст на заданную тему 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.Умение контролировать свои действия по результат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Анализ объектов с целью выделения в них существенных призна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.Планирование учеб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трудничества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опыта нравственных и эстетических пережив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71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рубежная литература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бщение.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 какому жанру относится произведение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Литературное произведение </w:t>
            </w:r>
          </w:p>
        </w:tc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Умеет создавать небольшой текст на заданную тему 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.Умение контролировать свои действия по результат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.Анализ объектов с целью выделения в них существенных признако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.Планирование учеб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трудничества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опыта нравственных и эстетических переживан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бщение.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095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бщение.</w:t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21:42:00Z</dcterms:created>
  <dc:creator>Grey Wolf</dc:creator>
  <dc:description/>
  <cp:keywords/>
  <dc:language>en-US</dc:language>
  <cp:lastModifiedBy>Admin</cp:lastModifiedBy>
  <cp:lastPrinted>2014-06-05T11:14:00Z</cp:lastPrinted>
  <dcterms:modified xsi:type="dcterms:W3CDTF">2019-03-14T11:18:00Z</dcterms:modified>
  <cp:revision>6</cp:revision>
  <dc:subject/>
  <dc:title/>
</cp:coreProperties>
</file>